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szCs w:val="25"/>
        </w:rPr>
      </w:pPr>
      <w:r>
        <w:rPr>
          <w:szCs w:val="25"/>
        </w:rPr>
        <w:t>Система нормативных документов в газовой промышленности</w:t>
      </w:r>
    </w:p>
    <w:p>
      <w:pPr>
        <w:pStyle w:val="Normal"/>
        <w:shd w:fill="FFFFFF" w:val="clear"/>
        <w:ind w:firstLine="284"/>
        <w:jc w:val="center"/>
        <w:rPr>
          <w:szCs w:val="25"/>
        </w:rPr>
      </w:pPr>
      <w:r>
        <w:rPr>
          <w:szCs w:val="25"/>
        </w:rPr>
      </w:r>
    </w:p>
    <w:p>
      <w:pPr>
        <w:pStyle w:val="Normal"/>
        <w:shd w:fill="FFFFFF" w:val="clear"/>
        <w:ind w:firstLine="284"/>
        <w:jc w:val="center"/>
        <w:rPr>
          <w:szCs w:val="25"/>
        </w:rPr>
      </w:pPr>
      <w:r>
        <w:rPr>
          <w:szCs w:val="25"/>
        </w:rPr>
        <w:t>Ведомственный руководящий документ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31"/>
        </w:rPr>
      </w:pPr>
      <w:r>
        <w:rPr>
          <w:b/>
          <w:bCs/>
          <w:szCs w:val="31"/>
        </w:rPr>
        <w:t>ПРИМЕНЕНИЕ БЕНТОНИТОВЫХ СОСТАВОВ В РЕКУЛЬТИВАЦИИ ТЕХНОГЕННЫХ ПЕСЧАНЫХ СУБСТРАТОВ НА СЕВЕРНЫХ МЕСТОРОЖДЕНИЯХ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5"/>
        </w:rPr>
      </w:pPr>
      <w:r>
        <w:rPr>
          <w:b/>
          <w:bCs/>
          <w:szCs w:val="25"/>
        </w:rPr>
        <w:t>Технологический регламент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5"/>
        </w:rPr>
      </w:pPr>
      <w:r>
        <w:rPr>
          <w:b/>
          <w:bCs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5"/>
        </w:rPr>
      </w:pPr>
      <w:r>
        <w:rPr>
          <w:b/>
          <w:bCs/>
          <w:szCs w:val="25"/>
        </w:rPr>
        <w:t>ВРД 39-1.13-058-2002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5"/>
        </w:rPr>
      </w:pPr>
      <w:r>
        <w:rPr>
          <w:b/>
          <w:bCs/>
          <w:szCs w:val="25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5"/>
        </w:rPr>
        <w:t>УДК 504.53.06:553.98 (571.12)</w:t>
      </w:r>
    </w:p>
    <w:p>
      <w:pPr>
        <w:pStyle w:val="Normal"/>
        <w:shd w:fill="FFFFFF" w:val="clear"/>
        <w:ind w:firstLine="284"/>
        <w:jc w:val="right"/>
        <w:rPr>
          <w:i/>
          <w:i/>
          <w:iCs/>
          <w:szCs w:val="24"/>
        </w:rPr>
      </w:pPr>
      <w:r>
        <w:rPr>
          <w:i/>
          <w:iCs/>
          <w:szCs w:val="24"/>
        </w:rPr>
        <w:t>Дата введения 2002-03-11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/>
          <w:bCs/>
          <w:szCs w:val="23"/>
        </w:rPr>
        <w:t>ПРЕДИСЛОВИЕ</w:t>
      </w:r>
    </w:p>
    <w:p>
      <w:pPr>
        <w:pStyle w:val="Normal"/>
        <w:shd w:fill="FFFFFF" w:val="clear"/>
        <w:ind w:firstLine="284"/>
        <w:jc w:val="both"/>
        <w:rPr>
          <w:szCs w:val="25"/>
        </w:rPr>
      </w:pPr>
      <w:r>
        <w:rPr>
          <w:szCs w:val="25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5"/>
        </w:rPr>
        <w:t>РАЗРАБОТАН Управлением науки, новой техники и экологии ОАО «Газпром» (УННТиЭ ОАО «Газпром»), Медвежинским газопромысловым месторождением ООО «Надымгазпром», Обществом с ограниченной ответственностью «Экохимтэк» (ООО «Экохимтэк»)</w:t>
      </w:r>
    </w:p>
    <w:p>
      <w:pPr>
        <w:pStyle w:val="Normal"/>
        <w:shd w:fill="FFFFFF" w:val="clear"/>
        <w:ind w:firstLine="284"/>
        <w:jc w:val="both"/>
        <w:rPr>
          <w:szCs w:val="25"/>
        </w:rPr>
      </w:pPr>
      <w:r>
        <w:rPr>
          <w:szCs w:val="25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5"/>
        </w:rPr>
        <w:t>СОГЛАСОВАН Управлением экологии Министерства энергетики РФ, Обществом с ограниченной ответственностью «Надымгазпром» (ООО «Надымгазпром»), Центральным институтом агрохимического обслуживания сельского хозяйства (ЦИНАО)</w:t>
      </w:r>
    </w:p>
    <w:p>
      <w:pPr>
        <w:pStyle w:val="Normal"/>
        <w:shd w:fill="FFFFFF" w:val="clear"/>
        <w:ind w:firstLine="284"/>
        <w:jc w:val="both"/>
        <w:rPr>
          <w:szCs w:val="25"/>
        </w:rPr>
      </w:pPr>
      <w:r>
        <w:rPr>
          <w:szCs w:val="25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5"/>
        </w:rPr>
        <w:t>ВНЕСЕН Управлением науки, новой техники и экологии ОАО «Газпром»</w:t>
      </w:r>
    </w:p>
    <w:p>
      <w:pPr>
        <w:pStyle w:val="Normal"/>
        <w:shd w:fill="FFFFFF" w:val="clear"/>
        <w:ind w:firstLine="284"/>
        <w:jc w:val="both"/>
        <w:rPr>
          <w:szCs w:val="25"/>
        </w:rPr>
      </w:pPr>
      <w:r>
        <w:rPr>
          <w:szCs w:val="25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5"/>
        </w:rPr>
        <w:t>УТВЕРЖДЕН Заместителем Председателя Правления ОАО «Газпром»</w:t>
      </w:r>
    </w:p>
    <w:p>
      <w:pPr>
        <w:pStyle w:val="Normal"/>
        <w:shd w:fill="FFFFFF" w:val="clear"/>
        <w:ind w:firstLine="284"/>
        <w:jc w:val="both"/>
        <w:rPr>
          <w:szCs w:val="25"/>
        </w:rPr>
      </w:pPr>
      <w:r>
        <w:rPr>
          <w:szCs w:val="25"/>
        </w:rPr>
        <w:t>В.В. Ремизовым 26 сентября 2000 г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5"/>
        </w:rPr>
        <w:t>ВВЕДЕН В ДЕЙСТВИЕ Приказом ОАО «Газпром» № 27 от 05.03.02 г. с 11 марта 2002 г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ВВОДИТСЯ ВПЕРВ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/>
          <w:bCs/>
          <w:szCs w:val="23"/>
        </w:rPr>
        <w:t>ВВЕДЕНИЕ</w:t>
      </w:r>
    </w:p>
    <w:p>
      <w:pPr>
        <w:pStyle w:val="Normal"/>
        <w:shd w:fill="FFFFFF" w:val="clear"/>
        <w:ind w:firstLine="284"/>
        <w:jc w:val="both"/>
        <w:rPr>
          <w:szCs w:val="25"/>
        </w:rPr>
      </w:pPr>
      <w:r>
        <w:rPr>
          <w:szCs w:val="25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5"/>
        </w:rPr>
        <w:t>В настоящее время проблема сохранения и очищения окружающей среды актуальна как никогда, так как в результате промышленного освоения природных ресурсов нарушены огромные территории и загрязнена атмосфера. Проведение рекультивационных работ особенно важно для Крайнего Севера, где возможное уничтожение почвенно-растительного покрова, особенно на п-ве Ямал, повлечет за собой изменения в биосфере и явится, возможно, одной из причин изменения климат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5"/>
        </w:rPr>
        <w:t>Анализ особенностей рекультивируемых земель на северных месторождениях добычи газа показал, что к основным видам техногенно-нарушенных земель в настоящее время относятся песчаные субстраты, техногенные насыпи, отвалы дорог, склоны карьеров, оврагов, эродированные и загрязненные почвы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5"/>
        </w:rPr>
        <w:t>В связи с этим представляет важное значение разработка новой технологии мелиорации техногенных песчаных субстратов без нанесения плодородного слоя земли, т.е. без торфа, так как запасы торфа на Крайнем Севере ограничены и перенос маломощного слоя торфа на песчаный субстрат вызывает нарушения гидролитического, термического режима мерзлых пород, что может привести к необратимым губительным последствия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5"/>
        </w:rPr>
        <w:t>С этой целью предприятие ООО «ЭКОХИМТЭК» разработало составы рецептур с использованием бентонитовой глины, применяемой как сырье для приготовления буровых растворов, а также — гуминовых препаратов, полимеров типа КМЦ, ПАА, микробиологических стимуляторов, минеральных удобрений с одновременным посевом многолетних злаковых тра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5"/>
        </w:rPr>
        <w:t>Опытные испытания по применению различных составов рецептур, включая также отработанные буровые растворы, проведенные на Медвежинском месторождении ООО «Надымгазпром» в 1997-2001 гг., дали положительный эффект по зарастанию и задернению техногенных поверхносте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5"/>
        </w:rPr>
        <w:t>Данный технологический регламент представляет собой описание технологии приготовления бентонито-гуматного состава одновременно содержащего семена и минеральные удобрения и технологию нанесения на поверхность грунтов с использованием серийно-выпускаемого отечественного оборудования, имеющегося на месторождениях добычи нефти и газа.</w:t>
      </w:r>
    </w:p>
    <w:p>
      <w:pPr>
        <w:pStyle w:val="Normal"/>
        <w:shd w:fill="FFFFFF" w:val="clear"/>
        <w:ind w:firstLine="284"/>
        <w:jc w:val="both"/>
        <w:rPr>
          <w:szCs w:val="25"/>
        </w:rPr>
      </w:pPr>
      <w:r>
        <w:rPr>
          <w:szCs w:val="25"/>
        </w:rPr>
        <w:t>Регламент предназначен для предприятий ОАО «Газпром» для целей рекультивации нарушенных земель при проведении работ по добыче нефти и газа (технология производственно-технического назначения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/>
          <w:bCs/>
          <w:szCs w:val="24"/>
        </w:rPr>
        <w:t>1. ОБЩАЯ ХАРАКТЕРИСТИКА ТЕХНОЛОГИИ И ЕЕ ТЕХНИКО-ЭКОНОМИЧЕСКИЙ УРОВЕНЬ</w:t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В условиях современного научно-технического прогресса, когда сильно возросла эффективность нефте-, газо- и горнодобывающих промышленностей, окружающий ландшафт подвергается сильному разрушению. На Крайнем Севере в результате деятельности нефтяной и газовой промышленности происходит формирование «песчано-пустынных» территорий, представляющих собой безжизненные песчаные субстраты. Песок является основным материалом для сооружения площадок под буровые, под строительство зданий, дорог, трубопроводов и других различных сооружений. Разрытые песчаные карьеры, отсыпка песком, насыпи из песка и т.д. все больше увеличивают территории песчаных субстратов, которые недопустимо оставлять на самозарастание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Возникает необходимость проведения крупномасштабных работ по рекультивации техногенных песчаных субстрато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Закрепление и озеленение склонов и откосов традиционными методами — с нанесением плодородного слоя (торфа) невозможен, так как торф не связывается с песком, сползает с наклонной поверхности. В зонах многолетнемерзлых пород перенос маломощного слоя торфа на песчаный субстрат вызывает нарушения гидролитического, термического режима мерзлых пород, что может привести к губительным и необратимым последствиям. Завозить торф на Север на поездах, автотранспортом для мелиорации песков является трудоемким и дорогостоящим мероприятие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Назрела необходимость разработать технологии рекультивации техногенных песков без нанесения плодородного слоя. Следует отметить, что темпы потребления полезных ископаемых будут постоянно возрастать. Нельзя допустить, чтобы возникла угроза экологического кризиса и уже сейчас надо принимать срочные меры по предотвращению кризис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УННТиЭ ОАО «Газпром» одним из приоритетных направлений считает разработку технологий рекультивации техногенных эродированных земель с привлечением современных достижений в области сельского хозяйства, биологии, агропочвоведении и агрохимии, ХСЗР и т.д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УННТиЭ и ОАО «Газпром» совместно со специалистами в этой области разрабатывают в течение 4-5 лет НИР и ОКР по решению этой проблемы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Опытно-производственные испытания по разработке технологии проводятся на базе Медвежинского месторождения ООО «Надымгазпром» специалистами из Москвы (предприятие ООО «Экохимтэк» — руководитель к.х.н. Годунова Т.С., ТОО «Катанс» — руководитель д.х.н. Телешов Э.Н.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В разрабатываемой технологии впервые предусматривается использование бентонитовых глин, применяемых как сырье для приготовления буровых растворов, а также применение таких компонентов как гуминовые препараты, полимеры типа КМЦ, ПАА, микробиологические стимуляторы — азотовит, активатор почвенной микрофлоры и др., минеральные удобрения с одновременным посевом многолетних злаковых трав, рекомендованных специалистами для рекультивации земель на Крайнем Севере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Настоящий Технологический Регламент распространяется на состав ТУ 2189-001-00040748-98 (см. приложение) и применяется в рекультивации техногенных песчаных субстратов в районах с многолетнемерзлыми породами, получаемый смешением бентопорошка со связывающими компонентами (натрий-карбоксиметилцеллюлоза, гумат калия, минеральные удобрения) под названием состав «Север»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Состав «Север» способен связывать, структурировать, кондиционировать песчаные субстраты, обеспечивать минеральное питание растительности, регулировать водно-воздушный режим, укреплять наклонные поверхности насыпей, оврагов, карьеров с применением одновременного посева семян многолетних злаковых тра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Жидкие глинистые растворы, приготовленные из бентопорошков, полимеров, гуматов обладают свойствами пластичности, вязкости, набухания, адгезии и т.д., способны образовывать устойчивую рецептуру, прилипать к наклонным сыпучим песчаным поверхностям, образовывать пленку на поверхности рекультивируемых грунтов. Семена многолетних трав и минеральные удобрения можно вносить в готовую рецептуру и наносить на рекультивируемые земли с помощью современной техники такой как УНБ-1-160x40 или цементных агрегатов, используемых в газовой промышленности для нагнетения различных жидких сред при цементировании скважин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Технологический регламент распространяется на применение бентонитовых составов в рекультивации техногенных песчаных насыпей производственных площадок на территории газовых промыслов, рекультивации песчаных субстратов на газопроводах, рекультивации отвалов дорог, оврагов, песчаных карьеров и различных отсыпок, расположенных на территории месторождени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 xml:space="preserve">Обработка бентонито-гуматным составом с добавками </w:t>
      </w:r>
      <w:r>
        <w:rPr>
          <w:szCs w:val="26"/>
          <w:lang w:val="en-US"/>
        </w:rPr>
        <w:t>NPK</w:t>
      </w:r>
      <w:r>
        <w:rPr>
          <w:szCs w:val="26"/>
        </w:rPr>
        <w:t xml:space="preserve"> и микробиологическими стимуляторами поверхности насыпей грунтов, в основном состоящих из песка, проводится одновременно с посевом многолетних злаковых трав — костреца безостого, овсяницы луговой, красной и овечьей, мятлика лугового, пырея ползучего, волоснеца ситникового и т.д. Семена трав, нанесенные в рецептуре, прилипают к техногенной сыпучей поверхности грунтов и находятся под пленкой, не разносятся ветром, прорастают, так как высококачественный бентонит (содержащий не менее 50 % щелочного монтморрилонита), гуминовые и микробиологические стимуляторы, присутствие </w:t>
      </w:r>
      <w:r>
        <w:rPr>
          <w:szCs w:val="26"/>
          <w:lang w:val="en-US"/>
        </w:rPr>
        <w:t>NPK</w:t>
      </w:r>
      <w:r>
        <w:rPr>
          <w:szCs w:val="26"/>
        </w:rPr>
        <w:t>, способствуют быстрому прорастанию и стимулируют рост растени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Бентонито-гуматный раствор способен связывать, структурировать, кондиционировать пески, образовывать пленку, способную пропускать воздух и влагу, стимулировать питание растений и их быстрый рост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После обработки растворами с одновременным посевом трав техногенный нарушенный ландшафт зеленеет уже через две недели, а в последующие годы густые заросшие травой участки являются самыми живописными. Через 2-3 года после посевов с бентонитовыми рецептурами происходит устойчивое задернение техногенных поверхносте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Учитывая, что нормы расхода бентонитовых составов (сухих) составляют не выше 10 т на га по поверхности техногенных грунтов, внесение составов не требует специальной нестандартной техники, сырьевая база доступна для газовой промышленности, поэтому стоимость данной технологии относительно дешева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Стоимость работ по закреплению сыпучих поверхностей, по формированию почвенного слоя на техногенных песчаных субстратах по данной технологии в 10-100 раз ниже, чем затраты на доставку плодородной почвы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В перспективе, после проведения ряда дополнительных исследований, задачей УННТиЭ ОАО Газпром и ООО «Экохимтэк» является использование вместо бентонито-гуматных составов отработанных глинистых буровых растворов. Стоимость данной технологии будет еще более дешево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Итак, данный технологический регламент представляет собой описание технологии приготовления бентонито-гуматного состава одновременно содержащего семена и минеральные удобрения и технологию нанесения бентонито-гуматного раствора на поверхность техногенных грунтов. Работа по применению в рекультивации земель других глинисто-полимерных составов продолжается, особое внимание уделяется изучению отработанных буровых глинисто-полимерных растворов, являющимися отходами бурения скважин. Так как основная цель разработки — найти применение в рекультивации земель отработанным буровым растворам определенного состава и с определенными физико-химическими свойствами, обладающих агрохимическим воздействием на техногенные песчаные поверхности рекультивируемых земель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Данный технологический регламент разработан для целей рекультивации земель для северных месторождений предприятий ОАО «Газпрома», является отраслевым документо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Передача ТР и ТУ иным пользователям проводится только с разрешения УННТиЭ и ОАО «Газпром»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Данный технологический регламент пригоден для целей сертификации и проектирования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  <w:t>Регламент является постоянно действующим документом с правом его ежегодной корректировки и доработки. Замечания и предложения по дополнению и изменению Регламента необходимо посылать по адресу: г. Москва, ул. Наметкина 16, УННТиЭ и ОАО «Газпром».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/>
          <w:bCs/>
          <w:szCs w:val="23"/>
        </w:rPr>
        <w:t>2. ХАРАКТЕРИСТИКА ИСХОДНОГО СЫРЬЯ НЕОБХОДИМОГО ДЛЯ СОЗДАНИЯ РЕЦЕПТУРЫ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/>
          <w:bCs/>
          <w:szCs w:val="23"/>
        </w:rPr>
        <w:t>Технические требования</w:t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Бентонитовые составы должны изготавливаться в соответствии с требованиями настоящих технических условий по технологическому регламенту, утвержденному в установленном порядке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Для приготовления бентонитовых составов используют следующие материалы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- глинопорошки для буровых растворо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- натрий-, калий-, карбоксиметилцеллюлозу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- гумат калия, гумат натрия, АГК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- угольно-щелочной раствор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- микробиологические стимуляторы — азотовит, активатор почвенной микрофлоры и т.д.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- минеральные удобрения;</w:t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  <w:t>- семена многолетних злаковых тра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/>
          <w:bCs/>
          <w:szCs w:val="25"/>
        </w:rPr>
        <w:t>2.1. Глинопорошки</w:t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Технические требования к глинам для приготовления глинопорошков и буровых растворов регламентируется ТУ 39-01-08-658-81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Для приготовления буровых растворов выпускаются в основном глинопорошки из сырья четырех минералогических видов: монтмориллонита, каолинита, гидрослюды и палыгорскит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Основным свойством глин для бурения является способность образовывать в пресной и минерализованной воде структурные дисперсные системы при минимальном содержании твердой фазы. Эта способность в основном обусловлена строением кристаллической решетки породообразующего материала. В связи с этим можно объяснить такие важные показатели свойств глинистых минералов, как дисперсность, величина и состав ионообменного комплекса, гидрофильность, удельная поверхность, адсорбционная активность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Широко распространены глины смешанных типов, например, гидрослюды с монтмориллонитом и каолинитом. Основной показатель качества (сортности) глин — выход раствора — количество кубических метров суспензии с заданной вязкостью и содержанием песка, полученного из 1 т глины.</w:t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  <w:t>Глинопорошки в зависимости от минерального состава глинистого сырья делят на виды (табл. 1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right"/>
        <w:rPr>
          <w:szCs w:val="26"/>
        </w:rPr>
      </w:pPr>
      <w:r>
        <w:rPr>
          <w:szCs w:val="26"/>
        </w:rPr>
        <w:t>Таблица 1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1"/>
        <w:gridCol w:w="3001"/>
        <w:gridCol w:w="3270"/>
      </w:tblGrid>
      <w:tr>
        <w:trPr>
          <w:trHeight w:val="23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3"/>
              </w:rPr>
              <w:t>Обозначения вида глинопорошка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3"/>
              </w:rPr>
              <w:t>Наименование вида глинопорошка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3"/>
              </w:rPr>
              <w:t>Основной породообразующий минерал глинистого сырья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ПБ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Порошок бентонитовый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Монтмориллонит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ПП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Порошок палыгорскитовый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Палыгорскит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3"/>
              </w:rPr>
              <w:t>ПКГ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6"/>
              </w:rPr>
              <w:t>Порошок каолин-гидрослюдистый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Минералы группы каолина, гидрослюды или обеих групп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  <w:t>По выходу раствора глинопорошки делят на 4 группы (табл. 2). Совокупность вида и группы глинопорошка определяют марку глинопорошка. В обозначение марки глинопорошка входят буквенные обозначения вида и группы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right"/>
        <w:rPr>
          <w:szCs w:val="26"/>
        </w:rPr>
      </w:pPr>
      <w:r>
        <w:rPr>
          <w:szCs w:val="26"/>
        </w:rPr>
        <w:t>Таблица 2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12"/>
        <w:gridCol w:w="1141"/>
        <w:gridCol w:w="1355"/>
        <w:gridCol w:w="1404"/>
      </w:tblGrid>
      <w:tr>
        <w:trPr>
          <w:trHeight w:val="23" w:hRule="atLeast"/>
          <w:cantSplit w:val="true"/>
        </w:trPr>
        <w:tc>
          <w:tcPr>
            <w:tcW w:w="44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3"/>
              </w:rPr>
              <w:t>Вид глинопорошка</w:t>
            </w:r>
          </w:p>
        </w:tc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Группа</w:t>
            </w:r>
          </w:p>
        </w:tc>
        <w:tc>
          <w:tcPr>
            <w:tcW w:w="2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3"/>
              </w:rPr>
              <w:t>Выход раствора, м</w:t>
            </w:r>
            <w:r>
              <w:rPr>
                <w:szCs w:val="23"/>
                <w:vertAlign w:val="superscript"/>
              </w:rPr>
              <w:t>3</w:t>
            </w:r>
            <w:r>
              <w:rPr>
                <w:szCs w:val="23"/>
              </w:rPr>
              <w:t>/т</w:t>
            </w:r>
          </w:p>
        </w:tc>
      </w:tr>
      <w:tr>
        <w:trPr>
          <w:trHeight w:val="23" w:hRule="atLeast"/>
          <w:cantSplit w:val="true"/>
        </w:trPr>
        <w:tc>
          <w:tcPr>
            <w:tcW w:w="4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3"/>
              </w:rPr>
              <w:t>Не мене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3"/>
              </w:rPr>
              <w:t>Менее</w:t>
            </w:r>
          </w:p>
        </w:tc>
      </w:tr>
      <w:tr>
        <w:trPr>
          <w:trHeight w:val="23" w:hRule="atLeast"/>
        </w:trPr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3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5"/>
              </w:rPr>
              <w:t>Бентонитовый (ПБ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Б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1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44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В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12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44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Г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8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44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42"/>
              </w:rPr>
              <w:t>Д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5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4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37"/>
              </w:rPr>
              <w:t>Н</w:t>
            </w:r>
          </w:p>
        </w:tc>
        <w:tc>
          <w:tcPr>
            <w:tcW w:w="1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—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5"/>
              </w:rPr>
              <w:t>Бентонитовый модифицированный (ПБМ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3"/>
              </w:rPr>
              <w:t>А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2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44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3"/>
              </w:rPr>
              <w:t>Б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16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44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3"/>
              </w:rPr>
              <w:t>В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12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4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3"/>
              </w:rPr>
              <w:t>Г</w:t>
            </w:r>
          </w:p>
        </w:tc>
        <w:tc>
          <w:tcPr>
            <w:tcW w:w="1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8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4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5"/>
              </w:rPr>
              <w:t>Палыгорский (ПП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3"/>
              </w:rPr>
              <w:t>В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44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3"/>
              </w:rPr>
              <w:t>Г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8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44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42"/>
              </w:rPr>
              <w:t>Д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5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4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37"/>
              </w:rPr>
              <w:t>Н</w:t>
            </w:r>
          </w:p>
        </w:tc>
        <w:tc>
          <w:tcPr>
            <w:tcW w:w="1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—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5"/>
              </w:rPr>
              <w:t>Каолин-гидрослюдистый (ПКГ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42"/>
              </w:rPr>
              <w:t>Д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4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35"/>
              </w:rPr>
              <w:t>Н</w:t>
            </w:r>
          </w:p>
        </w:tc>
        <w:tc>
          <w:tcPr>
            <w:tcW w:w="1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—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4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  <w:szCs w:val="23"/>
        </w:rPr>
      </w:pPr>
      <w:r>
        <w:rPr>
          <w:i/>
          <w:iCs/>
          <w:szCs w:val="23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i/>
          <w:iCs/>
          <w:szCs w:val="23"/>
        </w:rPr>
        <w:t>Порошок бентонитовый</w:t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Бентонитовый порошок содержит 70 % и более минерала монтмориллонитовой группы. Кристаллическая решетка — трехслойная. Частицы бентонитовой глины имеют чешуйчатое пластинчатое строение. Линейные размеры их находятся в пределах 0,01-0,4 мм и примерно в 10-100 раз превышают их толщину. Удельная поверхность 1 г бентонита очень высокая (450-900 м</w:t>
      </w:r>
      <w:r>
        <w:rPr>
          <w:szCs w:val="26"/>
          <w:vertAlign w:val="superscript"/>
        </w:rPr>
        <w:t>2</w:t>
      </w:r>
      <w:r>
        <w:rPr>
          <w:szCs w:val="26"/>
        </w:rPr>
        <w:t>/г). Способность к набуханию обратима. Толщина водных слоев между пакетами зависит от природы обменных катионо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 xml:space="preserve">Бентониты принято подразделять на щелочные (натриевые) и щелочно-земельные (кальциевые). Состав обменных катионов, адсорбированных на плоскостях и гранях пакетов, на натриевых бентонитах представлен как </w:t>
      </w:r>
      <w:r>
        <w:rPr>
          <w:szCs w:val="26"/>
          <w:lang w:val="en-US"/>
        </w:rPr>
        <w:t>Na</w:t>
      </w:r>
      <w:r>
        <w:rPr>
          <w:szCs w:val="26"/>
          <w:vertAlign w:val="superscript"/>
        </w:rPr>
        <w:t>+</w:t>
      </w:r>
      <w:r>
        <w:rPr>
          <w:szCs w:val="26"/>
        </w:rPr>
        <w:t xml:space="preserve">, </w:t>
      </w:r>
      <w:r>
        <w:rPr>
          <w:szCs w:val="26"/>
          <w:lang w:val="en-US"/>
        </w:rPr>
        <w:t>K</w:t>
      </w:r>
      <w:r>
        <w:rPr>
          <w:szCs w:val="26"/>
          <w:vertAlign w:val="superscript"/>
        </w:rPr>
        <w:t>+</w:t>
      </w:r>
      <w:r>
        <w:rPr>
          <w:szCs w:val="26"/>
        </w:rPr>
        <w:t>, а на кальциевых бентонитах — Са</w:t>
      </w:r>
      <w:r>
        <w:rPr>
          <w:szCs w:val="26"/>
          <w:vertAlign w:val="superscript"/>
        </w:rPr>
        <w:t>++</w:t>
      </w:r>
      <w:r>
        <w:rPr>
          <w:szCs w:val="26"/>
        </w:rPr>
        <w:t xml:space="preserve">, </w:t>
      </w:r>
      <w:r>
        <w:rPr>
          <w:szCs w:val="26"/>
          <w:lang w:val="en-US"/>
        </w:rPr>
        <w:t>Mg</w:t>
      </w:r>
      <w:r>
        <w:rPr>
          <w:szCs w:val="26"/>
          <w:vertAlign w:val="superscript"/>
        </w:rPr>
        <w:t>++</w:t>
      </w:r>
      <w:r>
        <w:rPr>
          <w:szCs w:val="26"/>
        </w:rPr>
        <w:t>. Натриевые бентониты обладают высоким осмотическим давлением, хорошо набухают и диспергируются в воде. Двухвалентные катионы увеличивают силу притяжения между пакетами, поэтому хуже диспергируются и набухают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 xml:space="preserve">Бентониты, обладающие высокой обменной емкостью с преимущественным содержанием </w:t>
      </w:r>
      <w:r>
        <w:rPr>
          <w:szCs w:val="26"/>
          <w:lang w:val="en-US"/>
        </w:rPr>
        <w:t>Na</w:t>
      </w:r>
      <w:r>
        <w:rPr>
          <w:szCs w:val="26"/>
          <w:vertAlign w:val="superscript"/>
        </w:rPr>
        <w:t>+</w:t>
      </w:r>
      <w:r>
        <w:rPr>
          <w:szCs w:val="26"/>
        </w:rPr>
        <w:t>, образуют суспензии с требуемыми структурно-реологическими свойствами при относительно низкой концентрации твердой фазы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Контроль качества глинопорошков проводится по методикам описанным в инструкции:</w:t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  <w:t>РД 39-0147009-734-89 по рецептурам, технологии приготовления буровых растворов (Министерство нефтяной промышленности, НПО «Бурение», 1989 г.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i/>
          <w:iCs/>
          <w:szCs w:val="23"/>
        </w:rPr>
        <w:t>Сырье глинистое в производстве глинопорошков для буровых растворов</w:t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Технические условия по ГОСТу 25795-83</w:t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  <w:t>Стандарт распространяется на глинистое сырье (далее по тексту - глина), предназначенное к использованию в производстве глинопорошков для приготовления буровых растворо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i/>
          <w:iCs/>
          <w:szCs w:val="23"/>
        </w:rPr>
        <w:t>Типы и марки</w:t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  <w:t>Глину в зависимости от основного породообразующего минерала подразделяют на следующие типы и марки указанные в табл. 3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right"/>
        <w:rPr>
          <w:szCs w:val="26"/>
        </w:rPr>
      </w:pPr>
      <w:r>
        <w:rPr>
          <w:szCs w:val="26"/>
        </w:rPr>
        <w:t>Таблица 3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1"/>
        <w:gridCol w:w="1700"/>
        <w:gridCol w:w="677"/>
        <w:gridCol w:w="1780"/>
        <w:gridCol w:w="1700"/>
        <w:gridCol w:w="684"/>
      </w:tblGrid>
      <w:tr>
        <w:trPr>
          <w:trHeight w:val="23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3"/>
              </w:rPr>
              <w:t>Основной породообразующий минера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3"/>
              </w:rPr>
              <w:t>Минералогический тип глин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3"/>
              </w:rPr>
              <w:t>Марк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3"/>
              </w:rPr>
              <w:t>Основной породообразующий минера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3"/>
              </w:rPr>
              <w:t>Минералогический тип глин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Марка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Монтмориллони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3"/>
              </w:rPr>
              <w:t>Бентонитовые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3"/>
              </w:rPr>
              <w:t>Б-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Палыгорски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Палыгорскитовые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П-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3"/>
              </w:rPr>
              <w:t>Б-2</w:t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П-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3"/>
              </w:rPr>
              <w:t>Б-3</w:t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П-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3"/>
              </w:rPr>
              <w:t>Б-4</w:t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П-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3"/>
              </w:rPr>
              <w:t>Б-5</w:t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П-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3"/>
              </w:rPr>
              <w:t>Б-6</w:t>
            </w:r>
          </w:p>
        </w:tc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П-6</w:t>
            </w:r>
          </w:p>
        </w:tc>
      </w:tr>
      <w:tr>
        <w:trPr>
          <w:trHeight w:val="23" w:hRule="atLeast"/>
          <w:cantSplit w:val="true"/>
        </w:trPr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3"/>
              </w:rPr>
              <w:t>Б-7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Минералы группы каолинита и (или) гидрослюды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Каолинит-гидрослюдистые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КГ-1</w:t>
            </w:r>
          </w:p>
        </w:tc>
      </w:tr>
      <w:tr>
        <w:trPr>
          <w:trHeight w:val="23" w:hRule="atLeast"/>
          <w:cantSplit w:val="true"/>
        </w:trPr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3"/>
              </w:rPr>
              <w:t>Б-8</w:t>
            </w:r>
          </w:p>
        </w:tc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КГ-2</w:t>
            </w:r>
          </w:p>
        </w:tc>
      </w:tr>
      <w:tr>
        <w:trPr>
          <w:trHeight w:val="23" w:hRule="atLeast"/>
          <w:cantSplit w:val="true"/>
        </w:trPr>
        <w:tc>
          <w:tcPr>
            <w:tcW w:w="1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3"/>
              </w:rPr>
              <w:t>Б-9</w:t>
            </w:r>
          </w:p>
        </w:tc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КГ-3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  <w:szCs w:val="23"/>
        </w:rPr>
      </w:pPr>
      <w:r>
        <w:rPr>
          <w:i/>
          <w:iCs/>
          <w:szCs w:val="23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i/>
          <w:iCs/>
          <w:szCs w:val="23"/>
        </w:rPr>
        <w:t>Технические требования</w:t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  <w:t>Глина по физико-химическим показателям должна соответствовать требованиям, указанным в табл. 4, 5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right"/>
        <w:rPr>
          <w:szCs w:val="25"/>
        </w:rPr>
      </w:pPr>
      <w:r>
        <w:rPr>
          <w:szCs w:val="25"/>
        </w:rPr>
        <w:t>Таблица 4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2"/>
        <w:gridCol w:w="590"/>
        <w:gridCol w:w="575"/>
        <w:gridCol w:w="658"/>
        <w:gridCol w:w="660"/>
        <w:gridCol w:w="609"/>
        <w:gridCol w:w="491"/>
        <w:gridCol w:w="666"/>
        <w:gridCol w:w="604"/>
        <w:gridCol w:w="620"/>
        <w:gridCol w:w="1187"/>
      </w:tblGrid>
      <w:tr>
        <w:trPr>
          <w:trHeight w:val="23" w:hRule="atLeast"/>
          <w:cantSplit w:val="true"/>
        </w:trPr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54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Норма для марки</w:t>
            </w:r>
          </w:p>
        </w:tc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Метод испытания</w:t>
            </w:r>
          </w:p>
        </w:tc>
      </w:tr>
      <w:tr>
        <w:trPr>
          <w:trHeight w:val="23" w:hRule="atLeast"/>
          <w:cantSplit w:val="true"/>
        </w:trPr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Б-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Б-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Б-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Б-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Б-5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Б-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Б-7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Б-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Б-9</w:t>
            </w:r>
          </w:p>
        </w:tc>
        <w:tc>
          <w:tcPr>
            <w:tcW w:w="1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5"/>
              </w:rPr>
              <w:t>Выход глинистого раствора, м</w:t>
            </w:r>
            <w:r>
              <w:rPr>
                <w:szCs w:val="25"/>
                <w:vertAlign w:val="superscript"/>
              </w:rPr>
              <w:t>3</w:t>
            </w:r>
            <w:r>
              <w:rPr>
                <w:szCs w:val="25"/>
              </w:rPr>
              <w:t>/т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Более 16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Более 1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от 12,0 до 15,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от 8,0 до 11,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от 5,0 до 7,5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до 4,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от 8,0 до 11,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от 5,0 до 7,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менее 4,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По ГОСТ 25796.1-83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5"/>
              </w:rPr>
              <w:t>Показатель модифицируемости, °, не мене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—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—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—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—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—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—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8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8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8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По ГОСТ 25796.5-83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5"/>
              </w:rPr>
              <w:t>Коэффициент пластичности суспензии, С</w:t>
            </w:r>
            <w:r>
              <w:rPr>
                <w:szCs w:val="25"/>
                <w:vertAlign w:val="superscript"/>
              </w:rPr>
              <w:t>-1</w:t>
            </w:r>
            <w:r>
              <w:rPr>
                <w:szCs w:val="25"/>
              </w:rPr>
              <w:t>, не боле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150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—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—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—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—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—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—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—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—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По ГОСТ 25796.2-83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5"/>
              </w:rPr>
              <w:t>Статическое напряжение сдвига суспензии, Па, не мене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1,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—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—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—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—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—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—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—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—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По ГОСТ 25796.2-83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5"/>
              </w:rPr>
              <w:t>Показатель фильтрации, см</w:t>
            </w:r>
            <w:r>
              <w:rPr>
                <w:szCs w:val="25"/>
                <w:vertAlign w:val="superscript"/>
              </w:rPr>
              <w:t>3</w:t>
            </w:r>
            <w:r>
              <w:rPr>
                <w:szCs w:val="25"/>
              </w:rPr>
              <w:t>, не боле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1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—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—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—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—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—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—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—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—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По ГОСТ 25796.3-83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5"/>
              </w:rPr>
              <w:t>Массовая доля песчаной фракции, %, не боле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6,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6,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6,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6,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8,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10,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6,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8,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10,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По ГОСТ 25796.3-83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5"/>
              </w:rPr>
              <w:t>Сумма обменных катионов кальция, магния, натрия и калия, мг. экв на 100 г глины, не мене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60,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—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—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—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—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—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—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—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—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По ГОСТ 3594.2-77,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ГОСТ 3594.3-77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5"/>
              </w:rPr>
              <w:t>Отношение суммы обменных катионов натрия и калия к сумме обменных катионов кальция и магния, не мене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1,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—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—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—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—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—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—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—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—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По ГОСТ 3594.2-77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ГОСТ 3594.3-77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284"/>
        <w:jc w:val="right"/>
        <w:rPr>
          <w:szCs w:val="26"/>
        </w:rPr>
      </w:pPr>
      <w:r>
        <w:rPr>
          <w:szCs w:val="26"/>
        </w:rPr>
        <w:t>ГОСТ 25795-83</w:t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  <w:t>Таблица 5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5"/>
        <w:gridCol w:w="596"/>
        <w:gridCol w:w="715"/>
        <w:gridCol w:w="719"/>
        <w:gridCol w:w="665"/>
        <w:gridCol w:w="627"/>
        <w:gridCol w:w="447"/>
        <w:gridCol w:w="495"/>
        <w:gridCol w:w="621"/>
        <w:gridCol w:w="613"/>
        <w:gridCol w:w="1129"/>
      </w:tblGrid>
      <w:tr>
        <w:trPr>
          <w:trHeight w:val="23" w:hRule="atLeast"/>
          <w:cantSplit w:val="true"/>
        </w:trPr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54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Норма для марки</w:t>
            </w:r>
          </w:p>
        </w:tc>
        <w:tc>
          <w:tcPr>
            <w:tcW w:w="11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Метод испытания</w:t>
            </w:r>
          </w:p>
        </w:tc>
      </w:tr>
      <w:tr>
        <w:trPr>
          <w:trHeight w:val="23" w:hRule="atLeast"/>
          <w:cantSplit w:val="true"/>
        </w:trPr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П-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П-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П-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П-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П-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П-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КГ-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КГ-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КГ-3</w:t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Выход глинистого раствора, м</w:t>
            </w:r>
            <w:r>
              <w:rPr>
                <w:szCs w:val="26"/>
                <w:vertAlign w:val="superscript"/>
              </w:rPr>
              <w:t>3</w:t>
            </w:r>
            <w:r>
              <w:rPr>
                <w:szCs w:val="26"/>
              </w:rPr>
              <w:t>/т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Более 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от 16 до 19,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от 12,0 до 15,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от 8,0 до 11,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от 5,0 до 7,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до 4,5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от 7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от 5,0 до 6,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менее 3,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6"/>
              </w:rPr>
              <w:t>По ГОСТ 25796.1-83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Массовая доля песчаной фракции, %, не более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6"/>
              </w:rPr>
              <w:t>По ГОСТ 25796.3-83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Седиментация суспензии, %, не более</w:t>
            </w:r>
          </w:p>
        </w:tc>
        <w:tc>
          <w:tcPr>
            <w:tcW w:w="42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Не допускается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—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—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6"/>
              </w:rPr>
              <w:t>По ГОСТ 25796.4-83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284"/>
        <w:jc w:val="right"/>
        <w:rPr>
          <w:szCs w:val="26"/>
        </w:rPr>
      </w:pPr>
      <w:r>
        <w:rPr>
          <w:szCs w:val="26"/>
        </w:rPr>
        <w:t>ГОСТ 25795-83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/>
      </w:pPr>
      <w:r>
        <w:rPr>
          <w:i/>
          <w:iCs/>
          <w:sz w:val="18"/>
          <w:szCs w:val="26"/>
        </w:rPr>
        <w:t xml:space="preserve">Примечание: </w:t>
      </w:r>
      <w:r>
        <w:rPr>
          <w:sz w:val="18"/>
          <w:szCs w:val="26"/>
        </w:rPr>
        <w:t>Марки П-1, П-2, П-3, П-4 вводятся с 1 января 1989 г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26"/>
        </w:rPr>
        <w:t xml:space="preserve">2.2. Карбоксиметилцеллюлозы </w:t>
      </w:r>
      <w:r>
        <w:rPr>
          <w:b/>
          <w:bCs/>
          <w:szCs w:val="26"/>
          <w:lang w:val="en-US"/>
        </w:rPr>
        <w:t>Na</w:t>
      </w:r>
      <w:r>
        <w:rPr>
          <w:b/>
          <w:bCs/>
          <w:szCs w:val="26"/>
        </w:rPr>
        <w:t>, К (500, 600)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szCs w:val="26"/>
        </w:rPr>
        <w:t>по ТУ 2162-023-02365875-95</w:t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Карбоксиметилцеллюлоза представляет собой натриевую соль целлюлозогликолевой кислоты, получаемую при взаимодействии щелочной целлюлозы с монохлорацетатом натрия или монохлороуксусной кислото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Общая формула [С</w:t>
      </w:r>
      <w:r>
        <w:rPr>
          <w:szCs w:val="26"/>
          <w:vertAlign w:val="subscript"/>
        </w:rPr>
        <w:t>6</w:t>
      </w:r>
      <w:r>
        <w:rPr>
          <w:szCs w:val="26"/>
        </w:rPr>
        <w:t>Н</w:t>
      </w:r>
      <w:r>
        <w:rPr>
          <w:szCs w:val="26"/>
          <w:vertAlign w:val="subscript"/>
        </w:rPr>
        <w:t>7</w:t>
      </w:r>
      <w:r>
        <w:rPr>
          <w:szCs w:val="26"/>
        </w:rPr>
        <w:t>О</w:t>
      </w:r>
      <w:r>
        <w:rPr>
          <w:szCs w:val="26"/>
          <w:vertAlign w:val="subscript"/>
        </w:rPr>
        <w:t>2</w:t>
      </w:r>
      <w:r>
        <w:rPr>
          <w:szCs w:val="26"/>
        </w:rPr>
        <w:t>(ОН)</w:t>
      </w:r>
      <w:r>
        <w:rPr>
          <w:szCs w:val="26"/>
          <w:vertAlign w:val="subscript"/>
        </w:rPr>
        <w:t>3-х</w:t>
      </w:r>
      <w:r>
        <w:rPr>
          <w:szCs w:val="26"/>
        </w:rPr>
        <w:t xml:space="preserve"> (</w:t>
      </w:r>
      <w:r>
        <w:rPr>
          <w:szCs w:val="26"/>
          <w:lang w:val="en-US"/>
        </w:rPr>
        <w:t>OCH</w:t>
      </w:r>
      <w:r>
        <w:rPr>
          <w:szCs w:val="26"/>
          <w:vertAlign w:val="subscript"/>
        </w:rPr>
        <w:t>2</w:t>
      </w:r>
      <w:r>
        <w:rPr>
          <w:szCs w:val="26"/>
          <w:lang w:val="en-US"/>
        </w:rPr>
        <w:t>COONa</w:t>
      </w:r>
      <w:r>
        <w:rPr>
          <w:szCs w:val="26"/>
        </w:rPr>
        <w:t>)</w:t>
      </w:r>
      <w:r>
        <w:rPr>
          <w:szCs w:val="26"/>
          <w:vertAlign w:val="subscript"/>
          <w:lang w:val="en-US"/>
        </w:rPr>
        <w:t>x</w:t>
      </w:r>
      <w:r>
        <w:rPr>
          <w:szCs w:val="26"/>
        </w:rPr>
        <w:t>]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КМЦ-водорастворимое 97,0-99,3 % мелкозернистое, порошкообразное или волокнистое вещество белого или кремового цвета плотностью 1,59-1,70 г/см</w:t>
      </w:r>
      <w:r>
        <w:rPr>
          <w:szCs w:val="26"/>
          <w:vertAlign w:val="superscript"/>
        </w:rPr>
        <w:t>2</w:t>
      </w:r>
      <w:r>
        <w:rPr>
          <w:szCs w:val="26"/>
        </w:rPr>
        <w:t>, имеющее влажность не более 10-15 % (в зависимости от сортности). Степень замещения по карбоксильным группам у обеих марок 83-87, степень полимеризации 500-570 и 570-640 соответственно для КМЦ-500 и 600. Водородный показатель 1,5 %-ного водного раствора КМЦ при 200С-рН-8-11. Основное свойство КМЦ определяется степенью полимеризации (СП) и степенью замещения (СЗ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Карбоксиметилцеллюлоза совместима с большинством реагентов и материалов, используемых для обработки буровых растворов. Со значительной их частью она создает так называемые комплексные реагенты (КМЦ + УЩР, КМЦ + КССБ, КМЦ + гипан, КМЦ + крахмал и т.п.) действие которых более эффективно, чем каждого реагента в отдельност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Карбоксиметилцеллюлоза нетоксична, не взрывоопасна, не горюча; при действии открытого огня обугливается. При попадании капли КМЦ на слизистые оболочки дыхательных путей и глаз может вызвать их раздражение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КМЦ находят широкое применение в народном хозяйстве: в быту КМЦ-</w:t>
      </w:r>
      <w:r>
        <w:rPr>
          <w:szCs w:val="26"/>
          <w:lang w:val="en-US"/>
        </w:rPr>
        <w:t>Na</w:t>
      </w:r>
      <w:r>
        <w:rPr>
          <w:szCs w:val="26"/>
        </w:rPr>
        <w:t xml:space="preserve"> и КМЦ-К применяют как обойный клей.</w:t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  <w:t>Известен ряд полимерных структурообразователей почв, где соли КМЦ имеют первостепенное значение для песчаных и супесчаных почв. Известно их положительное влияние на агрохимические свойства песчаных почв, на рост растений. Комплексное применение КМЦ с гипаном, УЩР, лигносульфонатами несомненно окажет структурирующее влияние при применении их в рекультивации песчаных субстрато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/>
          <w:bCs/>
          <w:szCs w:val="26"/>
        </w:rPr>
        <w:t>2.3. Гуминовые препараты</w:t>
      </w:r>
    </w:p>
    <w:p>
      <w:pPr>
        <w:pStyle w:val="Normal"/>
        <w:shd w:fill="FFFFFF" w:val="clear"/>
        <w:ind w:firstLine="284"/>
        <w:jc w:val="center"/>
        <w:rPr>
          <w:szCs w:val="26"/>
        </w:rPr>
      </w:pPr>
      <w:r>
        <w:rPr>
          <w:szCs w:val="26"/>
        </w:rPr>
        <w:t>по ТУ 39-01-247-76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 xml:space="preserve">Углещелочной реагент (УЩР) — продукт взаимодействия бурого угля и щелочи </w:t>
      </w:r>
      <w:r>
        <w:rPr>
          <w:szCs w:val="26"/>
          <w:lang w:val="en-US"/>
        </w:rPr>
        <w:t>NaOH</w:t>
      </w:r>
      <w:r>
        <w:rPr>
          <w:szCs w:val="26"/>
        </w:rPr>
        <w:t>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Основным компонентом УЩР являются натриевые соли гуминовых кислот (гуматы натрия). Содержание их в буром угле, идущем на приготовление УЩР, должно быть не менее 35 %. Гуминовые кислоты представляют собой цепочки конденсированных ароматических (бензольных) колец с боковыми ответвлениями. Часть атомов водорода бензольных колец и ответвления замещены гидроксильными (ОН) и карбоксильными (СООН) кислотными группами, которые легко переводятся в солевую форму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Реагент гуматный гранулированный (РГГ) — это продукт, полученный жидкофазным способом из УЩР. Он выпускается в виде гранул. Содержание гуминовых кислот более 45 %. Растворимость в воде более 94 %. Содержание свободной щелочи 0,1 %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По своим показателям УЩР должен соответствовать нормам, установленным ТУ 39-01-247-76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- внешний вид: порошкообразный сыпучий материал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- показатель фильтрации 10 %-ной водной суспензии, не более 8 см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- содержание влаги, не более 28 %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- общее содержание едкого натрия для буровых растворов, 14-16 %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- массовая доля едкого натрия, не более 8 %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- гранулометрическая характеристика, остаток на сите с размерами ячеек 2,5 мм, не более 4 %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Маркировка, упаковка, транспортирование, хранение, проверка качеств реагента представлено в инструкции РД 39-0147009-507-85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  <w:t>Гуминовый препарат — гумоксин порошкообразный (ТУ 214РСФСР 128-88) является продуктом переработки торфа. Его основное назначение — стимулировать рост зеленых растений, повышать урожайность злаковых, овощных сельскохозяйственных культур. Физиологические и физико-химические свойства гумоксина представлены в табл. 6.</w:t>
      </w:r>
    </w:p>
    <w:p>
      <w:pPr>
        <w:pStyle w:val="Normal"/>
        <w:shd w:fill="FFFFFF" w:val="clear"/>
        <w:ind w:firstLine="284"/>
        <w:jc w:val="right"/>
        <w:rPr>
          <w:szCs w:val="26"/>
        </w:rPr>
      </w:pPr>
      <w:r>
        <w:rPr>
          <w:szCs w:val="26"/>
        </w:rPr>
        <w:t>Таблица 6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26"/>
        </w:rPr>
      </w:pPr>
      <w:r>
        <w:rPr>
          <w:szCs w:val="26"/>
        </w:rPr>
        <w:t>Гуминовый стимулятор роста порошкообразный (НГСП-Гумоксин-П)</w:t>
      </w:r>
    </w:p>
    <w:p>
      <w:pPr>
        <w:pStyle w:val="Normal"/>
        <w:shd w:fill="FFFFFF" w:val="clear"/>
        <w:ind w:firstLine="284"/>
        <w:jc w:val="center"/>
        <w:rPr>
          <w:szCs w:val="26"/>
        </w:rPr>
      </w:pPr>
      <w:r>
        <w:rPr>
          <w:szCs w:val="26"/>
        </w:rPr>
        <w:t>Соответствует ТУ 214 РСФСР 128-88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9"/>
        <w:gridCol w:w="1863"/>
        <w:gridCol w:w="490"/>
        <w:gridCol w:w="2715"/>
        <w:gridCol w:w="1267"/>
        <w:gridCol w:w="1388"/>
      </w:tblGrid>
      <w:tr>
        <w:trPr>
          <w:trHeight w:val="2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3"/>
              </w:rPr>
              <w:t>№№</w:t>
            </w:r>
          </w:p>
        </w:tc>
        <w:tc>
          <w:tcPr>
            <w:tcW w:w="5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3"/>
              </w:rPr>
              <w:t>Наименование показателе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3"/>
              </w:rPr>
              <w:t>Требования ТУ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3"/>
              </w:rPr>
              <w:t>Установлено анализом и испытаниями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Массовая доля влаги, %, не боле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от 6 до 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Зольность, %, не боле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10,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5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Водорастворимые вещества, %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от 35 до 6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47,2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Порог коагуляции с катионами металлов, мг. экв/л раствора, не менее: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двухвалентных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6,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трехвалентных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2,0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5.</w:t>
            </w:r>
          </w:p>
        </w:tc>
        <w:tc>
          <w:tcPr>
            <w:tcW w:w="18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Гранулометрический состав: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фракция менее 0,2 мм, % не мене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20,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0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фракция от 0,2 до 2,5 мм %, не более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70,0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фракция более 2,5 мм, %, не более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10,0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6.</w:t>
            </w:r>
          </w:p>
        </w:tc>
        <w:tc>
          <w:tcPr>
            <w:tcW w:w="5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Коэффициент физиологической активности (ФА) при концентрации стимулятора 0,005 %, не мене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1,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1,42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5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ФА в сравнении с калиевой солью гетероауксина (гибберилином), не мене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1,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1,21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  <w:t>Гуминовые стимуляторы выпускает НПО «Радченкоторф», включены в «Список химических и биологических средств борьбы с вредителями, болезнями растений и сорняками и регуляторов роста растений, разрешенных для применения в сельском хозяйстве с 1991 г. в России»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/>
          <w:bCs/>
          <w:szCs w:val="26"/>
        </w:rPr>
        <w:t>2.4. Биологические активаторы роста</w:t>
      </w:r>
    </w:p>
    <w:p>
      <w:pPr>
        <w:pStyle w:val="Normal"/>
        <w:shd w:fill="FFFFFF" w:val="clear"/>
        <w:ind w:firstLine="284"/>
        <w:jc w:val="both"/>
        <w:rPr>
          <w:szCs w:val="25"/>
        </w:rPr>
      </w:pPr>
      <w:r>
        <w:rPr>
          <w:szCs w:val="25"/>
        </w:rPr>
      </w:r>
    </w:p>
    <w:p>
      <w:pPr>
        <w:pStyle w:val="Normal"/>
        <w:shd w:fill="FFFFFF" w:val="clear"/>
        <w:ind w:firstLine="284"/>
        <w:jc w:val="both"/>
        <w:rPr>
          <w:szCs w:val="25"/>
        </w:rPr>
      </w:pPr>
      <w:r>
        <w:rPr>
          <w:szCs w:val="25"/>
        </w:rPr>
        <w:t>Микробиологические препараты АПМ, АФ, азотовит, бактофосфин разработаны в НПО «Биотехнология» для ускоренной биологической рекультивации нарушенных земель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26"/>
        </w:rPr>
        <w:t>2.5. Семена многолетних злаковых трав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5"/>
        </w:rPr>
      </w:pPr>
      <w:r>
        <w:rPr>
          <w:b/>
          <w:bCs/>
          <w:szCs w:val="25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5"/>
        </w:rPr>
        <w:t>Для рекультивации техногенных субстратов применяются семена не ниже второго класса годности. АО «Россемена» и его филиалы поставляют семена многолетних злаковых трав, со всхожестью семян не ниже 75,0 %, с чистотой — 95,0 %. Каждая культура семян имеет свидетельство. Для перевозки семян и посева на севере Тюменской области оформляются гарантийный сертификат и акт фитосанитарного контрол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5"/>
        </w:rPr>
        <w:t>Сведения о наличии семян, ориентировочной стоимости на май месяц 2000 г. в АО «Россемена» представлены в таблице 7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5"/>
        </w:rPr>
        <w:t>Известно, что ассортимент семян и состав смесей многолетних злаковых трав хорошо изучен на рекультивируемых землях в условиях вечной мерзлоты. В таблице 7 приведен предполагаемый состав сложной смеси многолетних злаковых трав для условий Крайнего Севера, и на наш взгляд, одна из самых эффективных смеси семян.</w:t>
      </w:r>
    </w:p>
    <w:p>
      <w:pPr>
        <w:pStyle w:val="Normal"/>
        <w:shd w:fill="FFFFFF" w:val="clear"/>
        <w:ind w:firstLine="284"/>
        <w:jc w:val="both"/>
        <w:rPr>
          <w:szCs w:val="25"/>
        </w:rPr>
      </w:pPr>
      <w:r>
        <w:rPr>
          <w:szCs w:val="25"/>
        </w:rPr>
        <w:t>Общая норма расхода семян трав составляет 70-100 кг/га. Цена семян ориентировочная и усредненна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right"/>
        <w:rPr>
          <w:szCs w:val="25"/>
        </w:rPr>
      </w:pPr>
      <w:r>
        <w:rPr>
          <w:szCs w:val="25"/>
        </w:rPr>
        <w:t>Таблица 7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11"/>
        <w:gridCol w:w="2321"/>
        <w:gridCol w:w="1265"/>
        <w:gridCol w:w="1915"/>
      </w:tblGrid>
      <w:tr>
        <w:trPr>
          <w:trHeight w:val="23" w:hRule="atLeast"/>
          <w:cantSplit w:val="true"/>
        </w:trPr>
        <w:tc>
          <w:tcPr>
            <w:tcW w:w="2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3"/>
              </w:rPr>
              <w:t>Виды трав</w:t>
            </w:r>
          </w:p>
        </w:tc>
        <w:tc>
          <w:tcPr>
            <w:tcW w:w="23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3"/>
              </w:rPr>
              <w:t>Норма высева 100%-й годности в кг/га</w:t>
            </w:r>
          </w:p>
        </w:tc>
        <w:tc>
          <w:tcPr>
            <w:tcW w:w="3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3"/>
              </w:rPr>
              <w:t>Ориентировочная стоимость</w:t>
            </w:r>
          </w:p>
        </w:tc>
      </w:tr>
      <w:tr>
        <w:trPr>
          <w:trHeight w:val="23" w:hRule="atLeast"/>
          <w:cantSplit w:val="true"/>
        </w:trPr>
        <w:tc>
          <w:tcPr>
            <w:tcW w:w="2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3"/>
              </w:rPr>
              <w:t>1 кг в рублях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3"/>
              </w:rPr>
              <w:t>Общая цена в рублях</w:t>
            </w:r>
          </w:p>
        </w:tc>
      </w:tr>
      <w:tr>
        <w:trPr>
          <w:trHeight w:val="23" w:hRule="atLeast"/>
        </w:trPr>
        <w:tc>
          <w:tcPr>
            <w:tcW w:w="2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5"/>
              </w:rPr>
              <w:t>Кострец безостый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3"/>
              </w:rPr>
              <w:t>1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52,0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520</w:t>
            </w:r>
          </w:p>
        </w:tc>
      </w:tr>
      <w:tr>
        <w:trPr>
          <w:trHeight w:val="23" w:hRule="atLeast"/>
        </w:trPr>
        <w:tc>
          <w:tcPr>
            <w:tcW w:w="2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5"/>
              </w:rPr>
              <w:t>Овсяница красная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3"/>
              </w:rPr>
              <w:t>10</w:t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108,00</w:t>
            </w:r>
          </w:p>
        </w:tc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1080</w:t>
            </w:r>
          </w:p>
        </w:tc>
      </w:tr>
      <w:tr>
        <w:trPr>
          <w:trHeight w:val="23" w:hRule="atLeast"/>
        </w:trPr>
        <w:tc>
          <w:tcPr>
            <w:tcW w:w="2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5"/>
              </w:rPr>
              <w:t>Мятлик луговой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120,00</w:t>
            </w:r>
          </w:p>
        </w:tc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1200</w:t>
            </w:r>
          </w:p>
        </w:tc>
      </w:tr>
      <w:tr>
        <w:trPr>
          <w:trHeight w:val="23" w:hRule="atLeast"/>
        </w:trPr>
        <w:tc>
          <w:tcPr>
            <w:tcW w:w="2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5"/>
              </w:rPr>
              <w:t>Волоснец ситниковый*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&gt;320,00</w:t>
            </w:r>
          </w:p>
        </w:tc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1600</w:t>
            </w:r>
          </w:p>
        </w:tc>
      </w:tr>
      <w:tr>
        <w:trPr>
          <w:trHeight w:val="23" w:hRule="atLeast"/>
        </w:trPr>
        <w:tc>
          <w:tcPr>
            <w:tcW w:w="2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5"/>
              </w:rPr>
              <w:t>Лисохвост луговой*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&gt;180,00</w:t>
            </w:r>
          </w:p>
        </w:tc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2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5"/>
              </w:rPr>
              <w:t>Овсяница овечья*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125,00</w:t>
            </w:r>
          </w:p>
        </w:tc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625</w:t>
            </w:r>
          </w:p>
        </w:tc>
      </w:tr>
      <w:tr>
        <w:trPr>
          <w:trHeight w:val="23" w:hRule="atLeast"/>
        </w:trPr>
        <w:tc>
          <w:tcPr>
            <w:tcW w:w="2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5"/>
              </w:rPr>
              <w:t>Овсяница луговая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72,80</w:t>
            </w:r>
          </w:p>
        </w:tc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364</w:t>
            </w:r>
          </w:p>
        </w:tc>
      </w:tr>
      <w:tr>
        <w:trPr>
          <w:trHeight w:val="23" w:hRule="atLeast"/>
        </w:trPr>
        <w:tc>
          <w:tcPr>
            <w:tcW w:w="2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5"/>
              </w:rPr>
              <w:t>Ежа сборная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52,00</w:t>
            </w:r>
          </w:p>
        </w:tc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260</w:t>
            </w:r>
          </w:p>
        </w:tc>
      </w:tr>
      <w:tr>
        <w:trPr>
          <w:trHeight w:val="23" w:hRule="atLeast"/>
        </w:trPr>
        <w:tc>
          <w:tcPr>
            <w:tcW w:w="2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5"/>
              </w:rPr>
              <w:t>Бекмания обыкновенная*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&gt;250,00</w:t>
            </w:r>
          </w:p>
        </w:tc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1250</w:t>
            </w:r>
          </w:p>
        </w:tc>
      </w:tr>
      <w:tr>
        <w:trPr>
          <w:trHeight w:val="23" w:hRule="atLeast"/>
        </w:trPr>
        <w:tc>
          <w:tcPr>
            <w:tcW w:w="2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5"/>
              </w:rPr>
              <w:t>Полевица побегоносная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360,00</w:t>
            </w:r>
          </w:p>
        </w:tc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720</w:t>
            </w:r>
          </w:p>
        </w:tc>
      </w:tr>
      <w:tr>
        <w:trPr>
          <w:trHeight w:val="23" w:hRule="atLeast"/>
        </w:trPr>
        <w:tc>
          <w:tcPr>
            <w:tcW w:w="2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5"/>
              </w:rPr>
              <w:t>Тимофеевка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45,00</w:t>
            </w:r>
          </w:p>
        </w:tc>
        <w:tc>
          <w:tcPr>
            <w:tcW w:w="19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225</w:t>
            </w:r>
          </w:p>
        </w:tc>
      </w:tr>
      <w:tr>
        <w:trPr>
          <w:trHeight w:val="23" w:hRule="atLeast"/>
        </w:trPr>
        <w:tc>
          <w:tcPr>
            <w:tcW w:w="28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5"/>
              </w:rPr>
              <w:t>Райграс многолетний</w:t>
            </w:r>
          </w:p>
        </w:tc>
        <w:tc>
          <w:tcPr>
            <w:tcW w:w="23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95,00</w:t>
            </w:r>
          </w:p>
        </w:tc>
        <w:tc>
          <w:tcPr>
            <w:tcW w:w="19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285</w:t>
            </w:r>
          </w:p>
        </w:tc>
      </w:tr>
      <w:tr>
        <w:trPr>
          <w:trHeight w:val="23" w:hRule="atLeast"/>
        </w:trPr>
        <w:tc>
          <w:tcPr>
            <w:tcW w:w="281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5"/>
              </w:rPr>
            </w:pPr>
            <w:r>
              <w:rPr>
                <w:szCs w:val="25"/>
              </w:rPr>
            </w:r>
          </w:p>
        </w:tc>
        <w:tc>
          <w:tcPr>
            <w:tcW w:w="232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5"/>
              </w:rPr>
            </w:pPr>
            <w:r>
              <w:rPr>
                <w:szCs w:val="25"/>
              </w:rPr>
            </w:r>
          </w:p>
        </w:tc>
        <w:tc>
          <w:tcPr>
            <w:tcW w:w="191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5"/>
              </w:rPr>
              <w:t>Итого: 10381 руб.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5"/>
        </w:rPr>
        <w:t>ИТОГО: не менее 10381 руб. — стоимость 70 кг семян трав на 1 га.</w:t>
      </w:r>
    </w:p>
    <w:p>
      <w:pPr>
        <w:pStyle w:val="Normal"/>
        <w:shd w:fill="FFFFFF" w:val="clear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shd w:fill="FFFFFF" w:val="clear"/>
        <w:ind w:firstLine="284"/>
        <w:jc w:val="both"/>
        <w:rPr>
          <w:sz w:val="18"/>
          <w:szCs w:val="24"/>
        </w:rPr>
      </w:pPr>
      <w:r>
        <w:rPr>
          <w:sz w:val="18"/>
          <w:szCs w:val="23"/>
        </w:rPr>
        <w:t>* Указанные виды трав являются очень важными для рекультивации в районах вечной мерзлоты, но в мае 2000 г. этих трав в продаже не было (как показал телефонный опрос семеноводческих станций Сибири и Крайнего Севера, эти виды трав стали крайне дефицитными и дорогостоящими, а инофирмы не производят).</w:t>
      </w:r>
    </w:p>
    <w:p>
      <w:pPr>
        <w:pStyle w:val="Normal"/>
        <w:shd w:fill="FFFFFF" w:val="clear"/>
        <w:ind w:firstLine="284"/>
        <w:jc w:val="both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  <w:t>Таким образом, усредненная стоимость одного килограмма смеси семян многолетних злаковых трав, по нашим ориентировочным расчетам, составляет 148,32 рублей, а 100 кг семян составит 14832 рубля в ценах 2000 г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/>
          <w:bCs/>
          <w:szCs w:val="24"/>
        </w:rPr>
        <w:t>3. ПРИГОТОВЛЕНИЕ И ХАРАКТЕРИСТИКА БЕНТОНИТОВЫХ СОСТАВОВ ДЛЯ РЕКУЛЬТИВАЦИИ ТЕХНОГЕННЫХ И ЭРОДИРОВАННЫХ ЗЕМЕЛЬ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/>
          <w:bCs/>
          <w:szCs w:val="24"/>
        </w:rPr>
        <w:t>3.1. Приготовление сухих составов по ТУ 2189-001-00040778-98</w:t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Согласно ТУ состав для рекультивации земель готовятся смешением бентонитового глинопорошка, используемого для буровых растворов, и связующих компонентов (натрий, калий-карбоксиметилцеллюлозы, гумата калия или натрия, гумоксина порошкообразного, минеральных удобрений, семян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Состав производится предприятиями ОАО «Газпром» для целей рекультивации нарушенных земель при проведении работ по добыче нефти и газа (продукт производственно-технического назначения).</w:t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  <w:t>Продукт предназначается для использования его в рекультивировании нарушенных земель, главным образом, в труднопроходимых местах для техники — разрытые карьеры, насыпи, терриконы и т.д. Для тундры проходимость наземной техники затруднена и ограничена местными законами. Поэтому сухой состав бентонито-гуматной рецептуры разрабатывается для нанесения его на нарушенную земную поверхность с помощью авиатехники или вручную вразброс; на больших ровных площадях техногенных песков можно использовать сеялку, высевая сухие компоненты вместе с семенами тра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i/>
          <w:iCs/>
          <w:szCs w:val="23"/>
        </w:rPr>
        <w:t>Технические требования.</w:t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  <w:t>По физико-химическим показателям продукт должен соответствовать требованиям и нормам, указанным в таблице 8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right"/>
        <w:rPr>
          <w:szCs w:val="26"/>
        </w:rPr>
      </w:pPr>
      <w:r>
        <w:rPr>
          <w:szCs w:val="26"/>
        </w:rPr>
        <w:t>Таблица 8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35"/>
        <w:gridCol w:w="2777"/>
      </w:tblGrid>
      <w:tr>
        <w:trPr>
          <w:trHeight w:val="23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Норма</w:t>
            </w:r>
          </w:p>
        </w:tc>
      </w:tr>
      <w:tr>
        <w:trPr>
          <w:trHeight w:val="23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Внешний вид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мелкозернистый продукт</w:t>
            </w:r>
          </w:p>
        </w:tc>
      </w:tr>
      <w:tr>
        <w:trPr>
          <w:trHeight w:val="23" w:hRule="atLeast"/>
        </w:trPr>
        <w:tc>
          <w:tcPr>
            <w:tcW w:w="55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Массовая доля воды, %, не более</w:t>
            </w:r>
          </w:p>
        </w:tc>
        <w:tc>
          <w:tcPr>
            <w:tcW w:w="2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Массовая доля калия, % не менее</w:t>
            </w:r>
          </w:p>
        </w:tc>
        <w:tc>
          <w:tcPr>
            <w:tcW w:w="2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Влагоемкость, кг воды / кг сухого вещества, не менее</w:t>
            </w:r>
          </w:p>
        </w:tc>
        <w:tc>
          <w:tcPr>
            <w:tcW w:w="27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5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Бентонитовое число (набухаемость), не менее</w:t>
            </w:r>
          </w:p>
        </w:tc>
        <w:tc>
          <w:tcPr>
            <w:tcW w:w="2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4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По показателям безопасности продукт должен соответствовать требованиям и нормам, указанным в таблице 9.</w:t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284"/>
        <w:jc w:val="right"/>
        <w:rPr>
          <w:szCs w:val="26"/>
        </w:rPr>
      </w:pPr>
      <w:r>
        <w:rPr>
          <w:szCs w:val="26"/>
        </w:rPr>
        <w:t>Таблица 9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93"/>
        <w:gridCol w:w="1719"/>
      </w:tblGrid>
      <w:tr>
        <w:trPr>
          <w:trHeight w:val="23" w:hRule="atLeast"/>
        </w:trPr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3"/>
              </w:rPr>
              <w:t>Норма, мг/кг</w:t>
            </w:r>
          </w:p>
        </w:tc>
      </w:tr>
      <w:tr>
        <w:trPr>
          <w:trHeight w:val="23" w:hRule="atLeast"/>
        </w:trPr>
        <w:tc>
          <w:tcPr>
            <w:tcW w:w="6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Массовая концентрация тяжелых металлов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свинец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65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кадмий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5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мышьяк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5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ртуть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6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Удельная радиоактивность естественных радионуклидов, Бк/кг</w:t>
            </w:r>
          </w:p>
        </w:tc>
        <w:tc>
          <w:tcPr>
            <w:tcW w:w="1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60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  <w:szCs w:val="23"/>
        </w:rPr>
      </w:pPr>
      <w:r>
        <w:rPr>
          <w:i/>
          <w:iCs/>
          <w:szCs w:val="23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i/>
          <w:iCs/>
          <w:szCs w:val="23"/>
        </w:rPr>
        <w:t>Указания по применению</w:t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Сухой бентонитовый состав для нанесения на поверхность нарушений смешивается с почвой, песком или торфом в соотношении 1:10. Затем в смесь вносят семена трав в количестве 20-30 кг семян на 1 тонну смеси и минеральные удобре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Допускается использование следующих минеральных удобрений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Селитры аммиачной по ГОСТ 2-85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Карбамида по ГОСТ 2081-92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Азофоски по ТУ 113-03-465-91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Нитрофоски по ГОСТ 11365.</w:t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  <w:t>Количество минеральных удобрений должно быть таким, чтобы доза внесения азота, фосфора и калия составила 30-60 кг/га. После чего состав равномерно распределяется по рекультивируемой поверхност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i/>
          <w:iCs/>
          <w:szCs w:val="23"/>
        </w:rPr>
        <w:t>Применение состава</w:t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  <w:t>Для нанесения состава на участки с поврежденным почвенным покровом используют разбрызгиватели удобрений РУМ-8, РУМ-5, 1РМГ-4 сеялки.</w:t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  <w:t>Норма внесения — 2,5-10 т/га (без наполнителей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/>
          <w:bCs/>
          <w:szCs w:val="23"/>
        </w:rPr>
        <w:t>3.2. Приготовление жидких глинистых составов и характеристика готовых продуктов</w:t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  <w:t>Применение указанных технических требований осуществляется в соответствии с РД 39-2-400-80 «Руководство по приготовлению и химической обработке буровых растворов» (Минхимпром, ВНИИБТ, ВНИИКРНефть) и по РД 39-2-772-82 «Методическое руководство по выбору типа бурового раствора»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i/>
          <w:iCs/>
          <w:szCs w:val="23"/>
        </w:rPr>
        <w:t>Технические средства</w:t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Для приготовления бентонито-глинистого раствора используют серийно выпускаемое оборудование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- глиномешалки МГ-2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- механические перемешиватели,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- гидромониторные перемешиватели,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- гидравлические мешалки,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- вибросито ВС-1,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- пескоотделитель ПГ-50, ГЦ-400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Применение указанных технологических средств осуществляется согласно РД 39-2-400-80 и РД 39-2-27-77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Для контроля показателей свойств глинистых бентонитовых растворов используют приборы и методы согласно РД 39-2-645-81 «Методика контроля параметров бурового раствора»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/>
          <w:iCs/>
          <w:szCs w:val="26"/>
        </w:rPr>
        <w:t xml:space="preserve">Материалы и химические реагенты, </w:t>
      </w:r>
      <w:r>
        <w:rPr>
          <w:szCs w:val="26"/>
        </w:rPr>
        <w:t>применяемые для приготовления недиспергирующих бентонитовых растворов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- бентонитовые глинопорошки по ТУ 39-0147001-105-93 / марки, ГОСТы — указаны выше/,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- натрий-карбоксиметилцеллюлоза по ТУ 2162-023-02365875-95,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- гумат калия по ТУ 2387-001-00496219-95,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- гумоксин по ТУ 214 РСФСР 128-88,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- УЩР — углещелочной реагент по ТУ 39-01-247-76,</w:t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4"/>
        </w:rPr>
        <w:t>- СаС</w:t>
      </w:r>
      <w:r>
        <w:rPr>
          <w:szCs w:val="24"/>
          <w:lang w:val="en-US"/>
        </w:rPr>
        <w:t>l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по ГОСТу 450-77,</w:t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4"/>
        </w:rPr>
        <w:t xml:space="preserve">- </w:t>
      </w:r>
      <w:r>
        <w:rPr>
          <w:szCs w:val="24"/>
          <w:lang w:val="en-US"/>
        </w:rPr>
        <w:t>NaOH</w:t>
      </w:r>
      <w:r>
        <w:rPr>
          <w:szCs w:val="24"/>
        </w:rPr>
        <w:t xml:space="preserve"> по ГОСТу 13950-76,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/>
      </w:pPr>
      <w:r>
        <w:rPr>
          <w:szCs w:val="24"/>
        </w:rPr>
        <w:t xml:space="preserve">- </w:t>
      </w:r>
      <w:r>
        <w:rPr>
          <w:szCs w:val="24"/>
          <w:lang w:val="en-US"/>
        </w:rPr>
        <w:t>Na</w:t>
      </w:r>
      <w:r>
        <w:rPr>
          <w:szCs w:val="24"/>
          <w:vertAlign w:val="subscript"/>
        </w:rPr>
        <w:t>2</w:t>
      </w:r>
      <w:r>
        <w:rPr>
          <w:szCs w:val="24"/>
          <w:lang w:val="en-US"/>
        </w:rPr>
        <w:t>CO</w:t>
      </w:r>
      <w:r>
        <w:rPr>
          <w:szCs w:val="24"/>
          <w:vertAlign w:val="subscript"/>
        </w:rPr>
        <w:t>3</w:t>
      </w:r>
      <w:r>
        <w:rPr>
          <w:szCs w:val="24"/>
        </w:rPr>
        <w:t xml:space="preserve"> по ГОСТу 5100-73.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/>
          <w:bCs/>
          <w:i/>
          <w:iCs/>
          <w:szCs w:val="24"/>
        </w:rPr>
        <w:t>3.2.1. Составы гуматных растворов, предельные добавки реагентов и интервалы варьирования величин показателей свойств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Таблица 10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2"/>
        <w:gridCol w:w="2160"/>
        <w:gridCol w:w="1021"/>
        <w:gridCol w:w="1032"/>
        <w:gridCol w:w="1006"/>
        <w:gridCol w:w="1051"/>
      </w:tblGrid>
      <w:tr>
        <w:trPr>
          <w:trHeight w:val="23" w:hRule="atLeast"/>
          <w:cantSplit w:val="true"/>
        </w:trPr>
        <w:tc>
          <w:tcPr>
            <w:tcW w:w="20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Состав раствора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Содержание, кг/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Показатели свойств</w:t>
            </w:r>
          </w:p>
        </w:tc>
      </w:tr>
      <w:tr>
        <w:trPr>
          <w:trHeight w:val="23" w:hRule="atLeast"/>
          <w:cantSplit w:val="true"/>
        </w:trPr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УВ, с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>, дП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Ф, с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рН</w:t>
            </w:r>
          </w:p>
        </w:tc>
      </w:tr>
      <w:tr>
        <w:trPr>
          <w:trHeight w:val="23" w:hRule="atLeast"/>
          <w:cantSplit w:val="true"/>
        </w:trPr>
        <w:tc>
          <w:tcPr>
            <w:tcW w:w="2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Глинопорош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6-180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0-240</w:t>
            </w:r>
          </w:p>
        </w:tc>
        <w:tc>
          <w:tcPr>
            <w:tcW w:w="10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,5-30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7,8-10,2</w:t>
            </w:r>
          </w:p>
        </w:tc>
      </w:tr>
      <w:tr>
        <w:trPr>
          <w:trHeight w:val="23" w:hRule="atLeast"/>
          <w:cantSplit w:val="true"/>
        </w:trPr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ПБМА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0-80</w:t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ПБМБ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(40-80)</w:t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ПБВ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(60-100)</w:t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ПББ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(80-160)</w:t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ПБД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(120-200)</w:t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4"/>
              </w:rPr>
              <w:t>УЩР,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ГКР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0-50</w:t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СМАД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0-30</w:t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СаС</w:t>
            </w:r>
            <w:r>
              <w:rPr>
                <w:szCs w:val="24"/>
                <w:lang w:val="en-US"/>
              </w:rPr>
              <w:t>l</w:t>
            </w:r>
            <w:r>
              <w:rPr>
                <w:szCs w:val="24"/>
                <w:vertAlign w:val="subscript"/>
              </w:rPr>
              <w:t>2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0-0,8</w:t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Графит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-10</w:t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В табл. 10 представлены составы бентонито-гуматных растворов, предельные добавки реагентов и интервалы изменений свойств.</w:t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4"/>
        </w:rPr>
        <w:t>УВ — условная вязкость, характеризует продолжительность истечения 500 см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 раствора через воронку вискозимера ВП-5. Размерность УВ — секунда. При лабораторных работах допускается определение условной вязкости, обозначаемой Т</w:t>
      </w:r>
      <w:r>
        <w:rPr>
          <w:szCs w:val="24"/>
          <w:vertAlign w:val="subscript"/>
        </w:rPr>
        <w:t>100</w:t>
      </w:r>
      <w:r>
        <w:rPr>
          <w:szCs w:val="24"/>
        </w:rPr>
        <w:t>. УВ для бентонито-гуматных растворов не менее 16-180 с.</w:t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4"/>
          <w:lang w:val="en-US"/>
        </w:rPr>
        <w:t>V</w:t>
      </w:r>
      <w:r>
        <w:rPr>
          <w:szCs w:val="24"/>
        </w:rPr>
        <w:t xml:space="preserve"> — статистическое напряжение сдвига, не менее 0-240 дПа. Характеризует тиксотропность.</w:t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4"/>
        </w:rPr>
        <w:t>Ф — показатель фильтрации (или водоотдача), не более 5,5-30 см</w:t>
      </w:r>
      <w:r>
        <w:rPr>
          <w:szCs w:val="24"/>
          <w:vertAlign w:val="superscript"/>
        </w:rPr>
        <w:t>3</w:t>
      </w:r>
      <w:r>
        <w:rPr>
          <w:szCs w:val="24"/>
        </w:rPr>
        <w:t>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рН — концентрация водородных ионов. Характеризует щелочность раствор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Гуматные растворы — это глинистые растворы, стабилизированные углещелочными реагентами (УЩР и ГКР) широко используется в нефтяной и газовой промышленности для разбуривания устойчивых пород. По составу и физико-химическим свойствам пригодны для рекультирования песчаных почв, техногенных песчаных насыпей, особенно для техногенных участков производственного назначе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right"/>
        <w:rPr>
          <w:szCs w:val="25"/>
        </w:rPr>
      </w:pPr>
      <w:r>
        <w:rPr>
          <w:szCs w:val="25"/>
        </w:rPr>
        <w:t>Таблица 11</w:t>
      </w:r>
    </w:p>
    <w:p>
      <w:pPr>
        <w:pStyle w:val="Normal"/>
        <w:shd w:fill="FFFFFF" w:val="clear"/>
        <w:ind w:firstLine="284"/>
        <w:jc w:val="both"/>
        <w:rPr>
          <w:szCs w:val="25"/>
          <w:lang w:val="en-US"/>
        </w:rPr>
      </w:pPr>
      <w:r>
        <w:rPr>
          <w:szCs w:val="25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szCs w:val="25"/>
        </w:rPr>
      </w:pPr>
      <w:r>
        <w:rPr>
          <w:szCs w:val="25"/>
        </w:rPr>
        <w:t>Состав и свойства полимер-глинистых растворов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2"/>
        <w:gridCol w:w="799"/>
        <w:gridCol w:w="795"/>
        <w:gridCol w:w="796"/>
        <w:gridCol w:w="816"/>
        <w:gridCol w:w="681"/>
        <w:gridCol w:w="736"/>
        <w:gridCol w:w="457"/>
        <w:gridCol w:w="700"/>
        <w:gridCol w:w="484"/>
        <w:gridCol w:w="536"/>
      </w:tblGrid>
      <w:tr>
        <w:trPr>
          <w:trHeight w:val="23" w:hRule="atLeast"/>
          <w:cantSplit w:val="true"/>
        </w:trPr>
        <w:tc>
          <w:tcPr>
            <w:tcW w:w="15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Состав раствора</w:t>
            </w:r>
          </w:p>
        </w:tc>
        <w:tc>
          <w:tcPr>
            <w:tcW w:w="46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3"/>
              </w:rPr>
              <w:t>Содержание, кг/м</w:t>
            </w:r>
            <w:r>
              <w:rPr>
                <w:szCs w:val="23"/>
                <w:vertAlign w:val="superscript"/>
              </w:rPr>
              <w:t>3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3"/>
              </w:rPr>
              <w:t>Показатели свойств (</w:t>
            </w:r>
            <w:r>
              <w:rPr>
                <w:szCs w:val="23"/>
                <w:lang w:val="en-US"/>
              </w:rPr>
              <w:t>min</w:t>
            </w:r>
            <w:r>
              <w:rPr>
                <w:szCs w:val="23"/>
              </w:rPr>
              <w:t>-</w:t>
            </w:r>
            <w:r>
              <w:rPr>
                <w:szCs w:val="23"/>
                <w:lang w:val="en-US"/>
              </w:rPr>
              <w:t>max</w:t>
            </w:r>
            <w:r>
              <w:rPr>
                <w:szCs w:val="23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1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3"/>
              </w:rPr>
              <w:t>УВ, 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4"/>
              </w:rPr>
              <w:t>У</w:t>
            </w:r>
            <w:r>
              <w:rPr>
                <w:szCs w:val="24"/>
                <w:vertAlign w:val="subscript"/>
                <w:lang w:val="en-US"/>
              </w:rPr>
              <w:t>1</w:t>
            </w:r>
            <w:r>
              <w:rPr>
                <w:szCs w:val="24"/>
              </w:rPr>
              <w:t>/10, дП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Ф, см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рН</w:t>
            </w:r>
          </w:p>
        </w:tc>
      </w:tr>
      <w:tr>
        <w:trPr>
          <w:trHeight w:val="23" w:hRule="atLeast"/>
          <w:cantSplit w:val="true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Глинопорошки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20-80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0-90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0-120</w:t>
            </w:r>
          </w:p>
        </w:tc>
        <w:tc>
          <w:tcPr>
            <w:tcW w:w="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3-15</w:t>
            </w:r>
          </w:p>
        </w:tc>
        <w:tc>
          <w:tcPr>
            <w:tcW w:w="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7-10,5</w:t>
            </w:r>
          </w:p>
        </w:tc>
      </w:tr>
      <w:tr>
        <w:trPr>
          <w:trHeight w:val="23" w:hRule="atLeast"/>
          <w:cantSplit w:val="true"/>
        </w:trPr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ПБМА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50-7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0-60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40-6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20-40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20-50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50-70</w:t>
            </w:r>
          </w:p>
        </w:tc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ПБМБ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(50-70)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(40-60)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(40-60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(20-40)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(20-50)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(50-70)</w:t>
            </w:r>
          </w:p>
        </w:tc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ПБВ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(60-90)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(50-80)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(50-80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(30-60)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(30-60)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(60-90)</w:t>
            </w:r>
          </w:p>
        </w:tc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ПБГ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(90-110)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(80-100)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(80-100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(40-80)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(40-80)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(70-100)</w:t>
            </w:r>
          </w:p>
        </w:tc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5"/>
              </w:rPr>
              <w:t>Стабилизаторы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5"/>
              </w:rPr>
            </w:pPr>
            <w:r>
              <w:rPr>
                <w:szCs w:val="25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5"/>
              </w:rPr>
            </w:pPr>
            <w:r>
              <w:rPr>
                <w:szCs w:val="25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5"/>
              </w:rPr>
            </w:pPr>
            <w:r>
              <w:rPr>
                <w:szCs w:val="25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5"/>
              </w:rPr>
            </w:pPr>
            <w:r>
              <w:rPr>
                <w:szCs w:val="25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5"/>
              </w:rPr>
            </w:pPr>
            <w:r>
              <w:rPr>
                <w:szCs w:val="25"/>
              </w:rPr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5"/>
              </w:rPr>
            </w:pPr>
            <w:r>
              <w:rPr>
                <w:szCs w:val="25"/>
              </w:rPr>
            </w:r>
          </w:p>
        </w:tc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5"/>
              </w:rPr>
              <w:t>КМЦ-600(700)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1-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1-2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1-2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5"/>
              </w:rPr>
              <w:t>М-14ВВ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2,5-4,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1,5-2,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1,5-2,0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5"/>
              </w:rPr>
              <w:t>Метас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(2,5-4,0)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(1,5-2,0)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5"/>
              </w:rPr>
              <w:t>Гипан (сайпан)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1,5-2,0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1,5-2,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5"/>
              </w:rPr>
              <w:t>НР-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(1-5)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(1,5-2,0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(1,5-2,0)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3"/>
              </w:rPr>
              <w:t>ПАА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0,1-0,6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0,3-0,8</w:t>
            </w:r>
          </w:p>
        </w:tc>
        <w:tc>
          <w:tcPr>
            <w:tcW w:w="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0,3-0,8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shd w:fill="FFFFFF" w:val="clear"/>
        <w:ind w:firstLine="284"/>
        <w:jc w:val="center"/>
        <w:rPr>
          <w:i/>
          <w:i/>
          <w:iCs/>
          <w:szCs w:val="26"/>
          <w:lang w:val="en-US"/>
        </w:rPr>
      </w:pPr>
      <w:r>
        <w:rPr>
          <w:i/>
          <w:iCs/>
          <w:szCs w:val="26"/>
        </w:rPr>
        <w:t>Технология приготовления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szCs w:val="26"/>
        </w:rPr>
        <w:t>По РД 39-0147009-734-89</w:t>
      </w:r>
    </w:p>
    <w:p>
      <w:pPr>
        <w:pStyle w:val="Normal"/>
        <w:shd w:fill="FFFFFF" w:val="clear"/>
        <w:ind w:firstLine="284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Водная глинистая суспензия из бентонитового глинопорошка готовится по инструкции РД 39-014700973489, которая обрабатывается 10 %-ным УЩР (или ГКР). Для приготовления 10 %-ной концентрации УЩР глиномешалку заливают 2/3 ее объема водой, загружают 400 кг УЩР и перемешивают в течение 30 мин., а затем смешивают с глинистой суспензией.</w:t>
      </w:r>
    </w:p>
    <w:p>
      <w:pPr>
        <w:pStyle w:val="Normal"/>
        <w:shd w:fill="FFFFFF" w:val="clear"/>
        <w:ind w:firstLine="284"/>
        <w:jc w:val="both"/>
        <w:rPr>
          <w:szCs w:val="26"/>
          <w:lang w:val="en-US"/>
        </w:rPr>
      </w:pPr>
      <w:r>
        <w:rPr>
          <w:szCs w:val="26"/>
        </w:rPr>
        <w:t>Одновременная добавка глинопорошка и УЩР (или ГКР) в воду затворения способствует более быстрому приготовлению раствора из бентонита и заканчивается через 0,5-1 час.</w:t>
      </w:r>
    </w:p>
    <w:p>
      <w:pPr>
        <w:pStyle w:val="Normal"/>
        <w:shd w:fill="FFFFFF" w:val="clear"/>
        <w:ind w:firstLine="284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4"/>
        </w:rPr>
      </w:pPr>
      <w:r>
        <w:rPr>
          <w:b/>
          <w:bCs/>
          <w:i/>
          <w:iCs/>
          <w:szCs w:val="23"/>
        </w:rPr>
        <w:t>3.2.2. Состав и свойства полимер-глинистых растворов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szCs w:val="26"/>
        </w:rPr>
        <w:t>По РД 39-0147009-734-89</w:t>
      </w:r>
    </w:p>
    <w:p>
      <w:pPr>
        <w:pStyle w:val="Normal"/>
        <w:shd w:fill="FFFFFF" w:val="clear"/>
        <w:ind w:firstLine="284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Полимер-глинистые растворы предназначены для массового бурения эксплуатационных и разведочных скважин в различных отложениях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Полимер-глинистые растворы на основе одного полимера, например, КМЦ или ПАА, или М-14 предназначены для бурения в достаточно устойчивых, грубодисперсных пород. На предприятиях ОАО «Газпром» полимер-глинистые растворы находят широкое применение.</w:t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  <w:t>Состав и свойства полимер-глинистых растворов соответствуют составу рецептур, способных связывать, структурировать техногенные пески, улучшать агрохимические свойства песчаных почв, создавать условия для роста трав и почвообразующих процессов (табл. 11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  <w:t>4. ОПИСАНИЕ ТЕХНОЛОГИЧЕСКОГО ПРОЦЕССА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center"/>
        <w:rPr>
          <w:i/>
          <w:i/>
          <w:iCs/>
          <w:szCs w:val="23"/>
        </w:rPr>
      </w:pPr>
      <w:r>
        <w:rPr>
          <w:i/>
          <w:iCs/>
          <w:szCs w:val="23"/>
        </w:rPr>
        <w:t>Характеристика стадий</w:t>
      </w:r>
    </w:p>
    <w:p>
      <w:pPr>
        <w:pStyle w:val="Normal"/>
        <w:shd w:fill="FFFFFF" w:val="clear"/>
        <w:ind w:firstLine="284"/>
        <w:jc w:val="center"/>
        <w:rPr>
          <w:i/>
          <w:i/>
          <w:iCs/>
          <w:szCs w:val="23"/>
          <w:lang w:val="en-US"/>
        </w:rPr>
      </w:pPr>
      <w:r>
        <w:rPr>
          <w:i/>
          <w:iCs/>
          <w:szCs w:val="23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/>
          <w:bCs/>
          <w:szCs w:val="23"/>
        </w:rPr>
        <w:t>4.1. Подготовка поверхностного слоя</w:t>
      </w:r>
    </w:p>
    <w:p>
      <w:pPr>
        <w:pStyle w:val="Normal"/>
        <w:shd w:fill="FFFFFF" w:val="clear"/>
        <w:ind w:firstLine="284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Стадия подготовки поверхностного слоя включает проведение механической рекультивации нарушенных земель. С помощью техники — бульдозеров, экскаваторов, самосвалов и т.д., проводится планировка рекультивируемой земной поверхности - засыпаются ямы, выравнивается поверхность, убирается мусор и т.д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Многие участки нарушений — склоны, откосы, недоступны для прохождения техники. В этих условиях возникает необходимость проводить рекультивирование без предварительной обработки поверхности грунта, сразу выполнять биологическую рекультивацию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В составе поверхности рекультивируемого слоя, имеющего толщину 10-30 см, может содержаться 70-80 % песчаных и супесчаных пород. Рекультивируемые поверхности могут представлять собой ровные площади техногенных песчаных субстратов, безжизненных для роста растений, или же могут содержать некоторое количество гумусированной почвы, способной облегчить прорастание семян и рост трав.</w:t>
      </w:r>
    </w:p>
    <w:p>
      <w:pPr>
        <w:pStyle w:val="Normal"/>
        <w:shd w:fill="FFFFFF" w:val="clear"/>
        <w:ind w:firstLine="284"/>
        <w:jc w:val="both"/>
        <w:rPr>
          <w:szCs w:val="26"/>
          <w:lang w:val="en-US"/>
        </w:rPr>
      </w:pPr>
      <w:r>
        <w:rPr>
          <w:szCs w:val="26"/>
        </w:rPr>
        <w:t>В результате анализа, визуального и лабораторного, делается выбор оптимального состава рецептуры, норм расхода и способов посева семян трав.</w:t>
      </w:r>
    </w:p>
    <w:p>
      <w:pPr>
        <w:pStyle w:val="Normal"/>
        <w:shd w:fill="FFFFFF" w:val="clear"/>
        <w:ind w:firstLine="284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/>
          <w:bCs/>
          <w:szCs w:val="26"/>
        </w:rPr>
        <w:t>4.2. Приготовление смеси семян трав</w:t>
      </w:r>
    </w:p>
    <w:p>
      <w:pPr>
        <w:pStyle w:val="Normal"/>
        <w:shd w:fill="FFFFFF" w:val="clear"/>
        <w:ind w:firstLine="284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Биологическая рекультивация нарушенных земель на северных месторождениях проводится как метод залужения почв, т.е. искусственного посева семян трав, рекомендованный учеными-биологами из института биологии Коми НЦ и ЯСХОЗа, разработанный для многолетнемерзлых пород. Рекомендованы виды семян трав — многолетние злаковые травы: овсяница красная, овечья, луговая, мятлик луговой, лисохвост обыкновенный, кострец безостый, волоснец ситниковый и др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Составы смесей многолетних злаковых трав на песчаных почвах готовятся из рыхлокустовых злаковых трав, корневищего-рыхлокустовых и стержнекорневых трав в соотношении 2:1:0,5 или 3:1:0,5. Состав смеси из 10 трав приведен в данном регламенте на стр 11. Можно готовить и более сложные смеси. Нормы расхода трав, условия посева используем по рекомендации биологов. Нормы высева семян от 50 кг до 100 кг на га; дозы минеральных удобрений от 100 кг до 500 кг на га; сроки внесения — ранней весной, после таяния снега, либо осенью. Ввиду отсутствия районированных семян многолетних злаковых трав, применяем в биологической рекультивации привозные семена, закупаемые в ОАО «Россемена».</w:t>
      </w:r>
    </w:p>
    <w:p>
      <w:pPr>
        <w:pStyle w:val="Normal"/>
        <w:shd w:fill="FFFFFF" w:val="clear"/>
        <w:ind w:firstLine="284"/>
        <w:jc w:val="both"/>
        <w:rPr>
          <w:szCs w:val="26"/>
          <w:lang w:val="en-US"/>
        </w:rPr>
      </w:pPr>
      <w:r>
        <w:rPr>
          <w:szCs w:val="26"/>
        </w:rPr>
        <w:t>Для приготовления сложной смеси семян трав взвешивается определенное количество семян каждой культуры и перемешивается на полиэтиленовой пленке в полевых условиях. Приготовленная смесь используется либо для приготовления сухой рецептуры по ТУ 2189-001-00040778-98, либо в жидких бентонитовых составах.</w:t>
      </w:r>
    </w:p>
    <w:p>
      <w:pPr>
        <w:pStyle w:val="Normal"/>
        <w:shd w:fill="FFFFFF" w:val="clear"/>
        <w:ind w:firstLine="284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hd w:fill="FFFFFF" w:val="clear"/>
        <w:ind w:firstLine="284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/>
          <w:bCs/>
          <w:szCs w:val="26"/>
        </w:rPr>
        <w:t>4.3. Приготовление рецептур</w:t>
      </w:r>
    </w:p>
    <w:p>
      <w:pPr>
        <w:pStyle w:val="Normal"/>
        <w:shd w:fill="FFFFFF" w:val="clear"/>
        <w:ind w:firstLine="284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shd w:fill="FFFFFF" w:val="clear"/>
        <w:ind w:firstLine="284"/>
        <w:jc w:val="both"/>
        <w:rPr>
          <w:szCs w:val="26"/>
          <w:lang w:val="en-US"/>
        </w:rPr>
      </w:pPr>
      <w:r>
        <w:rPr>
          <w:b/>
          <w:bCs/>
          <w:i/>
          <w:iCs/>
          <w:szCs w:val="26"/>
        </w:rPr>
        <w:t xml:space="preserve">4.3.1. Сухая рецептура </w:t>
      </w:r>
      <w:r>
        <w:rPr>
          <w:szCs w:val="26"/>
        </w:rPr>
        <w:t>из бентопорошка, связывающих компонентов, наполнителя, семян и минеральных удобрений готовится смешением по ТУ 2189-001-00040778-98 и используется при посеве многорядовой сеялкой или вручную вразброс.</w:t>
      </w:r>
    </w:p>
    <w:p>
      <w:pPr>
        <w:pStyle w:val="Normal"/>
        <w:shd w:fill="FFFFFF" w:val="clear"/>
        <w:ind w:firstLine="284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/>
          <w:bCs/>
          <w:i/>
          <w:iCs/>
          <w:szCs w:val="23"/>
        </w:rPr>
        <w:t>4.3.2. Жидкие рецептуры</w:t>
      </w:r>
    </w:p>
    <w:p>
      <w:pPr>
        <w:pStyle w:val="Normal"/>
        <w:shd w:fill="FFFFFF" w:val="clear"/>
        <w:ind w:firstLine="284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Бентонитовые жидкие рецептуры могут быть приготовлены по РД 39-2-400-80 и РД 39-2-772-82. Приготовление рецептур бентонито-гуматных и глинисто-полимерных составов с заданными свойствами проводят в производственных условиях месторождения на производственном оборудовании с применением методов контроля и анализа за качеством растворов по утвержденной инструкции. Автоцистернами, емкостью до 20 т, бентонитовые растворы доставляют с месторождения на место рекультивации. Затем бентонитовый раствор загружается в техническое средство (ППМ-8, АРС-14, гидросеялка ДЭ-16, ПМ-16, УМП-1, УНБ1-160х40) и наносится с их помощью на поверхность рекультивируемого участка. В случае совместного нанесения семян и бентонитовых растворов используют гидросеялку ДЭ-16, ППМ9-8, УНБ1-160х40.</w:t>
      </w:r>
    </w:p>
    <w:p>
      <w:pPr>
        <w:pStyle w:val="Normal"/>
        <w:shd w:fill="FFFFFF" w:val="clear"/>
        <w:ind w:firstLine="284"/>
        <w:jc w:val="both"/>
        <w:rPr>
          <w:szCs w:val="26"/>
          <w:lang w:val="en-US"/>
        </w:rPr>
      </w:pPr>
      <w:r>
        <w:rPr>
          <w:szCs w:val="26"/>
        </w:rPr>
        <w:t>Установка насосная передвижная УНБ1-160x40 предназначена для нагнетания различных жидких сред при цементировании скважин в процессе бурения и капитального ремонта, а также при проведении других промывочно-продавочных работ в нефтяных и газовых скважинах.</w:t>
      </w:r>
    </w:p>
    <w:p>
      <w:pPr>
        <w:pStyle w:val="Normal"/>
        <w:shd w:fill="FFFFFF" w:val="clear"/>
        <w:ind w:firstLine="284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lang w:val="en-US"/>
        </w:rPr>
      </w:pPr>
      <w:bookmarkStart w:id="0" w:name="_1164612753"/>
      <w:bookmarkEnd w:id="0"/>
      <w:r>
        <w:rPr/>
        <w:object w:dxaOrig="9733" w:dyaOrig="3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.6pt;height:142.8pt" filled="f" o:ole="">
            <v:imagedata r:id="rId3" o:title=""/>
          </v:shape>
          <o:OLEObject Type="Embed" ProgID="" ShapeID="ole_rId2" DrawAspect="Content" ObjectID="_838020131" r:id="rId2"/>
        </w:object>
      </w:r>
    </w:p>
    <w:p>
      <w:pPr>
        <w:pStyle w:val="Normal"/>
        <w:shd w:fill="FFFFFF" w:val="clear"/>
        <w:ind w:firstLine="284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lang w:val="en-US"/>
        </w:rPr>
      </w:pPr>
      <w:r>
        <w:rPr/>
        <w:t>Рис. Установка насосная передвижная УНБ1-160x40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i/>
          <w:iCs/>
        </w:rPr>
        <w:t>Основные данные</w:t>
      </w:r>
    </w:p>
    <w:p>
      <w:pPr>
        <w:pStyle w:val="Normal"/>
        <w:shd w:fill="FFFFFF" w:val="clear"/>
        <w:tabs>
          <w:tab w:val="clear" w:pos="720"/>
          <w:tab w:val="right" w:pos="8080" w:leader="none"/>
        </w:tabs>
        <w:ind w:firstLine="284"/>
        <w:jc w:val="both"/>
        <w:rPr>
          <w:szCs w:val="24"/>
        </w:rPr>
      </w:pPr>
      <w:r>
        <w:rPr>
          <w:szCs w:val="25"/>
        </w:rPr>
        <w:t>Автомобиль</w:t>
        <w:tab/>
        <w:t>Кр АЗ-250</w:t>
      </w:r>
    </w:p>
    <w:p>
      <w:pPr>
        <w:pStyle w:val="Normal"/>
        <w:shd w:fill="FFFFFF" w:val="clear"/>
        <w:tabs>
          <w:tab w:val="clear" w:pos="720"/>
          <w:tab w:val="right" w:pos="8080" w:leader="none"/>
        </w:tabs>
        <w:ind w:firstLine="284"/>
        <w:jc w:val="both"/>
        <w:rPr>
          <w:szCs w:val="24"/>
        </w:rPr>
      </w:pPr>
      <w:r>
        <w:rPr>
          <w:szCs w:val="25"/>
        </w:rPr>
        <w:t>Насос</w:t>
        <w:tab/>
        <w:t>9ТН 571</w:t>
      </w:r>
    </w:p>
    <w:p>
      <w:pPr>
        <w:pStyle w:val="Normal"/>
        <w:shd w:fill="FFFFFF" w:val="clear"/>
        <w:tabs>
          <w:tab w:val="clear" w:pos="720"/>
          <w:tab w:val="right" w:pos="8080" w:leader="none"/>
        </w:tabs>
        <w:ind w:firstLine="284"/>
        <w:jc w:val="both"/>
        <w:rPr>
          <w:szCs w:val="25"/>
        </w:rPr>
      </w:pPr>
      <w:r>
        <w:rPr>
          <w:szCs w:val="25"/>
        </w:rPr>
        <w:t>Центробежный насос</w:t>
        <w:tab/>
        <w:t>ЦНС 38-154</w:t>
      </w:r>
    </w:p>
    <w:p>
      <w:pPr>
        <w:pStyle w:val="Normal"/>
        <w:shd w:fill="FFFFFF" w:val="clear"/>
        <w:tabs>
          <w:tab w:val="clear" w:pos="720"/>
          <w:tab w:val="right" w:pos="8080" w:leader="none"/>
        </w:tabs>
        <w:ind w:firstLine="284"/>
        <w:jc w:val="both"/>
        <w:rPr>
          <w:szCs w:val="24"/>
        </w:rPr>
      </w:pPr>
      <w:r>
        <w:rPr>
          <w:szCs w:val="25"/>
        </w:rPr>
        <w:t>Вместимость, м</w:t>
      </w:r>
      <w:r>
        <w:rPr>
          <w:szCs w:val="25"/>
          <w:vertAlign w:val="superscript"/>
        </w:rPr>
        <w:t>3</w:t>
      </w:r>
      <w:r>
        <w:rPr>
          <w:szCs w:val="25"/>
        </w:rPr>
        <w:t>:</w:t>
      </w:r>
    </w:p>
    <w:p>
      <w:pPr>
        <w:pStyle w:val="Normal"/>
        <w:shd w:fill="FFFFFF" w:val="clear"/>
        <w:tabs>
          <w:tab w:val="clear" w:pos="720"/>
          <w:tab w:val="right" w:pos="8080" w:leader="none"/>
        </w:tabs>
        <w:ind w:firstLine="284"/>
        <w:jc w:val="both"/>
        <w:rPr>
          <w:szCs w:val="24"/>
        </w:rPr>
      </w:pPr>
      <w:r>
        <w:rPr>
          <w:szCs w:val="25"/>
        </w:rPr>
        <w:t>мерного бака</w:t>
        <w:tab/>
        <w:t>6</w:t>
      </w:r>
    </w:p>
    <w:p>
      <w:pPr>
        <w:pStyle w:val="Normal"/>
        <w:shd w:fill="FFFFFF" w:val="clear"/>
        <w:tabs>
          <w:tab w:val="clear" w:pos="720"/>
          <w:tab w:val="right" w:pos="8080" w:leader="none"/>
        </w:tabs>
        <w:ind w:firstLine="284"/>
        <w:jc w:val="both"/>
        <w:rPr>
          <w:szCs w:val="25"/>
        </w:rPr>
      </w:pPr>
      <w:r>
        <w:rPr>
          <w:szCs w:val="25"/>
        </w:rPr>
        <w:t>бачка для цементного раствора</w:t>
        <w:tab/>
        <w:t>0,2</w:t>
      </w:r>
    </w:p>
    <w:p>
      <w:pPr>
        <w:pStyle w:val="Normal"/>
        <w:shd w:fill="FFFFFF" w:val="clear"/>
        <w:tabs>
          <w:tab w:val="clear" w:pos="720"/>
          <w:tab w:val="right" w:pos="8080" w:leader="none"/>
        </w:tabs>
        <w:ind w:firstLine="284"/>
        <w:jc w:val="both"/>
        <w:rPr>
          <w:szCs w:val="24"/>
        </w:rPr>
      </w:pPr>
      <w:r>
        <w:rPr>
          <w:szCs w:val="25"/>
        </w:rPr>
        <w:t>Условный диаметр, мм:</w:t>
      </w:r>
    </w:p>
    <w:p>
      <w:pPr>
        <w:pStyle w:val="Normal"/>
        <w:shd w:fill="FFFFFF" w:val="clear"/>
        <w:tabs>
          <w:tab w:val="clear" w:pos="720"/>
          <w:tab w:val="right" w:pos="8080" w:leader="none"/>
        </w:tabs>
        <w:ind w:firstLine="284"/>
        <w:jc w:val="both"/>
        <w:rPr>
          <w:szCs w:val="24"/>
        </w:rPr>
      </w:pPr>
      <w:r>
        <w:rPr>
          <w:szCs w:val="25"/>
        </w:rPr>
        <w:t>приемной линии цементировочного и центробежного насоса</w:t>
        <w:tab/>
        <w:t>100</w:t>
      </w:r>
    </w:p>
    <w:p>
      <w:pPr>
        <w:pStyle w:val="Normal"/>
        <w:shd w:fill="FFFFFF" w:val="clear"/>
        <w:tabs>
          <w:tab w:val="clear" w:pos="720"/>
          <w:tab w:val="right" w:pos="8080" w:leader="none"/>
        </w:tabs>
        <w:ind w:firstLine="284"/>
        <w:jc w:val="both"/>
        <w:rPr>
          <w:szCs w:val="25"/>
        </w:rPr>
      </w:pPr>
      <w:r>
        <w:rPr>
          <w:szCs w:val="25"/>
        </w:rPr>
        <w:t>напорной линии цементировочного и центробежного насосов</w:t>
        <w:tab/>
        <w:t>50</w:t>
      </w:r>
    </w:p>
    <w:p>
      <w:pPr>
        <w:pStyle w:val="Normal"/>
        <w:shd w:fill="FFFFFF" w:val="clear"/>
        <w:tabs>
          <w:tab w:val="clear" w:pos="720"/>
          <w:tab w:val="right" w:pos="8080" w:leader="none"/>
        </w:tabs>
        <w:ind w:firstLine="284"/>
        <w:jc w:val="both"/>
        <w:rPr>
          <w:szCs w:val="25"/>
        </w:rPr>
      </w:pPr>
      <w:r>
        <w:rPr>
          <w:szCs w:val="25"/>
        </w:rPr>
        <w:t>Габаритные размеры установки ЦА 320А, мм:</w:t>
      </w:r>
    </w:p>
    <w:p>
      <w:pPr>
        <w:pStyle w:val="Normal"/>
        <w:shd w:fill="FFFFFF" w:val="clear"/>
        <w:tabs>
          <w:tab w:val="clear" w:pos="720"/>
          <w:tab w:val="right" w:pos="8080" w:leader="none"/>
        </w:tabs>
        <w:ind w:firstLine="284"/>
        <w:jc w:val="both"/>
        <w:rPr>
          <w:szCs w:val="25"/>
        </w:rPr>
      </w:pPr>
      <w:r>
        <w:rPr>
          <w:szCs w:val="25"/>
        </w:rPr>
        <w:t>не более</w:t>
        <w:tab/>
        <w:t>10150 х 2700 х 3225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5"/>
        </w:rPr>
        <w:t xml:space="preserve">Приготовление рабочего раствора </w:t>
      </w:r>
      <w:r>
        <w:rPr>
          <w:szCs w:val="25"/>
        </w:rPr>
        <w:t>бентонитовой рецептуры в установке УНБ1-160x40 заключается в следующем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5"/>
        </w:rPr>
        <w:t>В бак емкостью 6 м</w:t>
      </w:r>
      <w:r>
        <w:rPr>
          <w:szCs w:val="25"/>
          <w:vertAlign w:val="superscript"/>
        </w:rPr>
        <w:t>3</w:t>
      </w:r>
      <w:r>
        <w:rPr>
          <w:szCs w:val="25"/>
        </w:rPr>
        <w:t xml:space="preserve"> загружается постепенно бентопорошок в воду при перемешивании в течение 12-15 часов. Затем помещается в бак необходимое количество КМЦ, предварительного замоченного в воде, в виде 3-5 % ного раствора и необходимое количество гуматов и микробиологических стимуляторов. Оставляют перемешиваться до образования недиспергирующего раствора.</w:t>
      </w:r>
    </w:p>
    <w:p>
      <w:pPr>
        <w:pStyle w:val="Normal"/>
        <w:shd w:fill="FFFFFF" w:val="clear"/>
        <w:ind w:firstLine="284"/>
        <w:jc w:val="both"/>
        <w:rPr>
          <w:szCs w:val="25"/>
        </w:rPr>
      </w:pPr>
      <w:r>
        <w:rPr>
          <w:szCs w:val="25"/>
        </w:rPr>
        <w:t>Бентонитовую суспензию можно приготовить на производственном оборудовании промысла по инструкции приготовления глинистых растворов для бурения, затем перекачать в бак установки УНБ1-160x40 и добавить в суспензию соответствующие компоненты рецептуры в необходимом соотношении (табл. 12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right"/>
        <w:rPr>
          <w:szCs w:val="25"/>
        </w:rPr>
      </w:pPr>
      <w:r>
        <w:rPr>
          <w:szCs w:val="25"/>
        </w:rPr>
        <w:t>Таблица 12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25"/>
        </w:rPr>
      </w:pPr>
      <w:r>
        <w:rPr>
          <w:szCs w:val="25"/>
        </w:rPr>
        <w:t>Нормы расхода загрузки исходных компонентов на установке УНБ1-160x40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5"/>
        <w:gridCol w:w="3589"/>
        <w:gridCol w:w="1584"/>
        <w:gridCol w:w="1548"/>
        <w:gridCol w:w="966"/>
      </w:tblGrid>
      <w:tr>
        <w:trPr>
          <w:trHeight w:val="23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№ </w:t>
            </w:r>
            <w:r>
              <w:rPr>
                <w:szCs w:val="24"/>
              </w:rPr>
              <w:t>п/п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Название компонент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Расход, кг на 1 м</w:t>
            </w:r>
            <w:r>
              <w:rPr>
                <w:szCs w:val="25"/>
                <w:vertAlign w:val="superscript"/>
              </w:rPr>
              <w:t>3</w:t>
            </w:r>
            <w:r>
              <w:rPr>
                <w:szCs w:val="25"/>
              </w:rPr>
              <w:t xml:space="preserve"> раствор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Расход, кг на 5 м</w:t>
            </w:r>
            <w:r>
              <w:rPr>
                <w:szCs w:val="22"/>
                <w:vertAlign w:val="superscript"/>
              </w:rPr>
              <w:t>3</w:t>
            </w:r>
            <w:r>
              <w:rPr>
                <w:szCs w:val="22"/>
              </w:rPr>
              <w:t xml:space="preserve"> раствора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Состав</w:t>
            </w:r>
            <w:r>
              <w:rPr>
                <w:szCs w:val="25"/>
                <w:lang w:val="en-US"/>
              </w:rPr>
              <w:t xml:space="preserve"> </w:t>
            </w:r>
            <w:r>
              <w:rPr>
                <w:szCs w:val="21"/>
              </w:rPr>
              <w:t>в %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5"/>
              </w:rPr>
              <w:t>Бентонитовый глинопорошок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40-8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200-4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4,0-8,0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35"/>
              </w:rPr>
              <w:t>КМЦ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1-6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5-30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0,1-0,6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35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5"/>
              </w:rPr>
              <w:t>Гумат калия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10-50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50-250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1-5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35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5"/>
              </w:rPr>
              <w:t>Микробиологические препараты, мл.: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5"/>
              </w:rPr>
              <w:t>азотовит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10-20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50-100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5"/>
              </w:rPr>
              <w:t>бактофосфин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10-20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50-100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АПМ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50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250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5.</w:t>
            </w:r>
          </w:p>
        </w:tc>
        <w:tc>
          <w:tcPr>
            <w:tcW w:w="35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5"/>
              </w:rPr>
              <w:t>Смесь семян трав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1,4-2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7-10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0,14-0,2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6.</w:t>
            </w:r>
          </w:p>
        </w:tc>
        <w:tc>
          <w:tcPr>
            <w:tcW w:w="35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5"/>
              </w:rPr>
              <w:t>Минеральные удобрения (комплексные)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5-10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25-50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0,5-1,0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5"/>
              </w:rPr>
              <w:t>Вода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4715-4285</w:t>
            </w:r>
            <w:r>
              <w:rPr>
                <w:szCs w:val="25"/>
                <w:lang w:val="en-US"/>
              </w:rPr>
              <w:t xml:space="preserve"> </w:t>
            </w:r>
            <w:r>
              <w:rPr>
                <w:szCs w:val="25"/>
              </w:rPr>
              <w:t>л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/>
          <w:bCs/>
          <w:szCs w:val="26"/>
        </w:rPr>
        <w:t>4.4. Нанесение бентонитовых растворов (гидропосев)</w:t>
      </w:r>
    </w:p>
    <w:p>
      <w:pPr>
        <w:pStyle w:val="Normal"/>
        <w:shd w:fill="FFFFFF" w:val="clear"/>
        <w:ind w:firstLine="284"/>
        <w:jc w:val="both"/>
        <w:rPr>
          <w:szCs w:val="25"/>
          <w:lang w:val="en-US"/>
        </w:rPr>
      </w:pPr>
      <w:r>
        <w:rPr>
          <w:szCs w:val="25"/>
          <w:lang w:val="en-US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5"/>
        </w:rPr>
        <w:t>В последние годы в отечественной практике и за рубежом широкое применение получил так называемый метод гидропосева — смеси семян, удобрений, связывающих и пленкообразующих компонентов, наполнителей, растворяют в воде и наносят с помощью специальной гидросеялки за один рабочий цикл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5"/>
        </w:rPr>
        <w:t>Метод гидропосева имеет ряд преимуществ по сравнению с обычным посевом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5"/>
        </w:rPr>
        <w:t>- значительно повышается производительность труда и снижаются нормы времени на производство работ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5"/>
        </w:rPr>
        <w:t>- обеспечивается равномерный посев семян трав на труднодоступных участках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5"/>
        </w:rPr>
        <w:t>- снижаются затраты труда и средства на озеленение техногенных участко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5"/>
        </w:rPr>
        <w:t>В отечественной практике для нанесения растворов с семенами трав широко применяются гидросеялки типа ДЭ-16 и ПМ-130, смонтированные на шасси автомобиля ЗИЛ-130, переоборудованные на базе поливомоечных машин КПМ-64. Для озеленения откосов рекомендуется использовать серийно выпускаемую гидросеялку МК-14-1, конструкции СКБ «Мелиормаш», которая агрегатируется с трактором ДТ-75Б. Зарубежные гидросеялки типа «</w:t>
      </w:r>
      <w:r>
        <w:rPr>
          <w:szCs w:val="25"/>
          <w:lang w:val="en-US"/>
        </w:rPr>
        <w:t>Finn</w:t>
      </w:r>
      <w:r>
        <w:rPr>
          <w:szCs w:val="25"/>
        </w:rPr>
        <w:t xml:space="preserve"> </w:t>
      </w:r>
      <w:r>
        <w:rPr>
          <w:szCs w:val="25"/>
          <w:lang w:val="en-US"/>
        </w:rPr>
        <w:t>Super</w:t>
      </w:r>
      <w:r>
        <w:rPr>
          <w:szCs w:val="25"/>
        </w:rPr>
        <w:t>» могут быть смонтированы на отечественных автомобилях: КРАЗ, ЗИЛ-130, КАМАЗ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5"/>
        </w:rPr>
        <w:t>В данном регламенте в качестве гидропосева предлагается установка УНБ1-160х40, которая успешно была применена при озеленении техногенных участков на Медвежинском месторождени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5"/>
        </w:rPr>
        <w:t>В баке емкостью на 6 м</w:t>
      </w:r>
      <w:r>
        <w:rPr>
          <w:szCs w:val="25"/>
          <w:vertAlign w:val="superscript"/>
        </w:rPr>
        <w:t>3</w:t>
      </w:r>
      <w:r>
        <w:rPr>
          <w:szCs w:val="25"/>
        </w:rPr>
        <w:t xml:space="preserve"> на установке смешивались компоненты рецептуры с водой из расчета на 5 м</w:t>
      </w:r>
      <w:r>
        <w:rPr>
          <w:szCs w:val="25"/>
          <w:vertAlign w:val="superscript"/>
        </w:rPr>
        <w:t>3</w:t>
      </w:r>
      <w:r>
        <w:rPr>
          <w:szCs w:val="25"/>
        </w:rPr>
        <w:t xml:space="preserve"> рабочей смеси (см. табл. № 12) и наносились на рекультивируемую поверхность с помощью насоса и разбрызгивател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5"/>
        </w:rPr>
        <w:t>Производительность насоса до 750 л в минуту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5"/>
        </w:rPr>
        <w:t>Дальность разбрызгивания — 30-50 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5"/>
        </w:rPr>
        <w:t>Шланги можно удлинить и увеличить дальность разбрызгивания до 100 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5"/>
        </w:rPr>
        <w:t>Бак на установке при гидропосеве опорожняется за 15-20 минут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5"/>
        </w:rPr>
        <w:t>Расход рабочего раствора — 5,5-6 л/м</w:t>
      </w:r>
      <w:r>
        <w:rPr>
          <w:szCs w:val="25"/>
          <w:vertAlign w:val="superscript"/>
        </w:rPr>
        <w:t>2</w:t>
      </w:r>
      <w:r>
        <w:rPr>
          <w:szCs w:val="25"/>
        </w:rPr>
        <w:t>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Гидропосев проведенный из одной заправки бака составом, указанном в таблице, обрабатывает 1000 м</w:t>
      </w:r>
      <w:r>
        <w:rPr>
          <w:szCs w:val="26"/>
          <w:vertAlign w:val="superscript"/>
        </w:rPr>
        <w:t>2</w:t>
      </w:r>
      <w:r>
        <w:rPr>
          <w:szCs w:val="26"/>
        </w:rPr>
        <w:t xml:space="preserve"> поверхности рекультивируемого участка, состоящего из песка и некоторого количества гумусированной почвы.</w:t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6"/>
        </w:rPr>
        <w:t>Гидропосев проведенный на техногенных голых песках из одной заправки, обрабатывает 700-800 м</w:t>
      </w:r>
      <w:r>
        <w:rPr>
          <w:szCs w:val="26"/>
          <w:vertAlign w:val="superscript"/>
        </w:rPr>
        <w:t>2</w:t>
      </w:r>
      <w:r>
        <w:rPr>
          <w:szCs w:val="26"/>
        </w:rPr>
        <w:t>; на склонах оврага также — 700-800 м</w:t>
      </w:r>
      <w:r>
        <w:rPr>
          <w:szCs w:val="26"/>
          <w:vertAlign w:val="superscript"/>
        </w:rPr>
        <w:t>2</w:t>
      </w:r>
      <w:r>
        <w:rPr>
          <w:szCs w:val="26"/>
        </w:rPr>
        <w:t>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/>
          <w:bCs/>
          <w:szCs w:val="26"/>
        </w:rPr>
        <w:t>4.5. Создание почвообразующего слоя</w:t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Уход за залуженными объектами включает мероприятия по искусственному поливу трав при длительной, засушливой погоде, при необходимости, подкормку растений и скашивание трав. Искусственный полив и подкормку можно проводить при помощи ППМЭ-8. При плохом развитии растений подкормку проводят растворенной в воде смесью минеральных удобрений из расчета: азотных — 10-15 кг, фосфорных — 10-20 кг, калийных — 10-20 кг на 1000 кв. м. В 1-й год жизни травы подкашивают не более одного раза при их хорошем развитии за месяц до конца вегетации. Скошенную траву убирают. На второй и последующие годы травы скашивают один или два раза за вегетационный период в зависимости от скорости роста.</w:t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  <w:t>Рост трав на рекультивируемых землях на северных месторождениях находится в сильной зависимости от погоды — температуры воздуха и влажности. В теплое дождливое лето 1998 г. травы хорошо росли и колосились; в холодное лето 1999 г. травы выросли не более 18-20 см в высоту. Задернение песчаных техногенных грунтов зависит от роста растений. За 2-3 года можно создать плотный дернистый слой на техногенном участке при посеве семян трав с бентонитово-гуматным составо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/>
          <w:bCs/>
          <w:szCs w:val="23"/>
        </w:rPr>
        <w:t>5. ВОЗМОЖНЫЕ НАРУШЕНИЯ ТЕХНОЛОГИЧЕСКОГО РЕЖИМА, ИХ ПРИЧИНЫ И УСТРАНЕНИЕ</w:t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284"/>
        <w:jc w:val="right"/>
        <w:rPr>
          <w:szCs w:val="26"/>
        </w:rPr>
      </w:pPr>
      <w:r>
        <w:rPr>
          <w:szCs w:val="26"/>
        </w:rPr>
        <w:t>Таблица 13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1"/>
        <w:gridCol w:w="2437"/>
        <w:gridCol w:w="2834"/>
      </w:tblGrid>
      <w:tr>
        <w:trPr>
          <w:trHeight w:val="2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3"/>
              </w:rPr>
              <w:t>Внешнее проявление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3"/>
              </w:rPr>
              <w:t>Возможные причины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3"/>
              </w:rPr>
              <w:t>Действия персонала и способ устранения</w:t>
            </w:r>
          </w:p>
        </w:tc>
      </w:tr>
      <w:tr>
        <w:trPr>
          <w:trHeight w:val="2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1. Диспергирование бентонитового раствора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Низкое качество исходного сырья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Добавление стабилизаторов, ПАВов по инструкции</w:t>
            </w:r>
          </w:p>
        </w:tc>
      </w:tr>
      <w:tr>
        <w:trPr>
          <w:trHeight w:val="23" w:hRule="atLeast"/>
        </w:trPr>
        <w:tc>
          <w:tcPr>
            <w:tcW w:w="30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2. Всплытие семян на поверхность бентовитового раствора</w:t>
            </w:r>
          </w:p>
        </w:tc>
        <w:tc>
          <w:tcPr>
            <w:tcW w:w="2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Нехватка прилипателей</w:t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Добавление прилипателей типа КМЦ, ПАА и др.</w:t>
            </w:r>
          </w:p>
        </w:tc>
      </w:tr>
      <w:tr>
        <w:trPr>
          <w:trHeight w:val="23" w:hRule="atLeast"/>
        </w:trPr>
        <w:tc>
          <w:tcPr>
            <w:tcW w:w="30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3. Резкое снижение подачи семян, неравномерность высева</w:t>
            </w:r>
          </w:p>
        </w:tc>
        <w:tc>
          <w:tcPr>
            <w:tcW w:w="2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Увеличение влажности семян</w:t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Просушка семян</w:t>
            </w:r>
          </w:p>
        </w:tc>
      </w:tr>
      <w:tr>
        <w:trPr>
          <w:trHeight w:val="23" w:hRule="atLeast"/>
        </w:trPr>
        <w:tc>
          <w:tcPr>
            <w:tcW w:w="30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4. Появление осадка в агрохимической бентонитовой рецептуре</w:t>
            </w:r>
          </w:p>
        </w:tc>
        <w:tc>
          <w:tcPr>
            <w:tcW w:w="2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Снижение стабильности раствора при внесении семян и минеральных удобрений</w:t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Добавление стабилизаторов и электролитов при перемешивании до полного растворения осадка</w:t>
            </w:r>
          </w:p>
        </w:tc>
      </w:tr>
      <w:tr>
        <w:trPr>
          <w:trHeight w:val="23" w:hRule="atLeast"/>
        </w:trPr>
        <w:tc>
          <w:tcPr>
            <w:tcW w:w="3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5. Забивание форсунок или коммуникаций при использовании бентонито-гуматной рецептуры</w:t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Появление осадка в рецептуре</w:t>
            </w:r>
          </w:p>
        </w:tc>
        <w:tc>
          <w:tcPr>
            <w:tcW w:w="2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Промыть форсунки или коммуникации водой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284"/>
        <w:jc w:val="right"/>
        <w:rPr>
          <w:szCs w:val="26"/>
        </w:rPr>
      </w:pPr>
      <w:r>
        <w:rPr>
          <w:szCs w:val="26"/>
        </w:rPr>
        <w:t>Таблица 14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2"/>
        <w:gridCol w:w="1948"/>
        <w:gridCol w:w="2626"/>
        <w:gridCol w:w="1941"/>
        <w:gridCol w:w="1325"/>
      </w:tblGrid>
      <w:tr>
        <w:trPr>
          <w:trHeight w:val="23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 xml:space="preserve">№№ </w:t>
            </w:r>
            <w:r>
              <w:rPr>
                <w:szCs w:val="22"/>
              </w:rPr>
              <w:t>пп.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Наименование стадии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Что контролируется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ехнические средств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Кто контролирует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Подготовка поверхностного слоя. Механическая рекультивация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Планировка поверхностного слоя. Засыпка ям, выравнивание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Тракторы, самосвалы, бульдозеры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Водители, трактористы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Приготовление рабочего раствора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Количество компонентов, порядок их смешивания, время перемешивания; контролируется плотность, вязкость, фильтрация, рН, стабильность раствора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>Смесители; оборудование для приготовления раствора на базовом промысле;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УНБ1-160х4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Аппаратчик, техник, технолог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Приготовление агрохимической рецептуры из приготовленного раствора либо из ОБР*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Количество семян, удобрений, биостимуляторов; контролируется стабильность, плотность, вязкость, рН и т.д.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Смесители, приборы по определению рН, УВ, Ф, р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Аппаратчик, лаборант, технолог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Нанесение рабочего раствора и семян трав на грунт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Расход рабочего раствора и семян трав на единицу площади, равномерность нанесения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УНБ1-160x40, гидросеялка посевно-поливная машина ППМЭ8, УМП-1, АРС-1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Водитель, тракторист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5.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Создание почвенно-образующего слоя. Развитие дернового слоя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Плотность дернового слоя, высота растений, влажность почвы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Дождевальная установка, поливо-моечная машин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Водитель, тракторист, технолог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ind w:firstLine="284"/>
        <w:jc w:val="both"/>
        <w:rPr>
          <w:sz w:val="18"/>
          <w:szCs w:val="22"/>
        </w:rPr>
      </w:pPr>
      <w:r>
        <w:rPr>
          <w:sz w:val="18"/>
          <w:szCs w:val="22"/>
        </w:rPr>
        <w:t>* Работа по обезвреживанию обработанных буровых растворов (ОБР) и усилению их агрохимического действия в настоящее время широко изучается</w:t>
      </w:r>
    </w:p>
    <w:p>
      <w:pPr>
        <w:pStyle w:val="Normal"/>
        <w:shd w:fill="FFFFFF" w:val="clear"/>
        <w:ind w:firstLine="284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/>
          <w:bCs/>
          <w:szCs w:val="23"/>
        </w:rPr>
        <w:t>7. РАСХОДНЫЕ НОРМЫ И ОРИЕНТИРОВОЧНАЯ СТОИМОСТЬ МАТЕРИАЛОВ</w:t>
      </w:r>
    </w:p>
    <w:p>
      <w:pPr>
        <w:pStyle w:val="Normal"/>
        <w:shd w:fill="FFFFFF" w:val="clear"/>
        <w:ind w:firstLine="284"/>
        <w:jc w:val="both"/>
        <w:rPr>
          <w:szCs w:val="25"/>
        </w:rPr>
      </w:pPr>
      <w:r>
        <w:rPr>
          <w:szCs w:val="25"/>
        </w:rPr>
      </w:r>
    </w:p>
    <w:p>
      <w:pPr>
        <w:pStyle w:val="Normal"/>
        <w:shd w:fill="FFFFFF" w:val="clear"/>
        <w:ind w:firstLine="284"/>
        <w:jc w:val="right"/>
        <w:rPr>
          <w:szCs w:val="25"/>
        </w:rPr>
      </w:pPr>
      <w:r>
        <w:rPr>
          <w:szCs w:val="25"/>
        </w:rPr>
        <w:t>Таблица 15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0"/>
        <w:gridCol w:w="3940"/>
        <w:gridCol w:w="1616"/>
        <w:gridCol w:w="2306"/>
      </w:tblGrid>
      <w:tr>
        <w:trPr>
          <w:trHeight w:val="23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№ </w:t>
            </w:r>
            <w:r>
              <w:rPr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материала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орма расхода, </w:t>
            </w:r>
            <w:r>
              <w:rPr>
                <w:szCs w:val="22"/>
              </w:rPr>
              <w:t>кг/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Норма расхода на 1 га,* кг/50 м</w:t>
            </w:r>
            <w:r>
              <w:rPr>
                <w:szCs w:val="24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Бентонитовый глинопорошок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0-60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2500-3000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5"/>
              </w:rPr>
              <w:t>Гумат калия, натрия или гумоксин, АГК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-10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250-500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5"/>
                <w:lang w:val="en-US"/>
              </w:rPr>
              <w:t>Na</w:t>
            </w:r>
            <w:r>
              <w:rPr>
                <w:szCs w:val="25"/>
              </w:rPr>
              <w:t>-КМЦ, К-КМЦ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5"/>
              </w:rPr>
              <w:t>(или М-14, ПАА и др.)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-6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50-300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5"/>
              </w:rPr>
              <w:t>Микробиологические препараты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5"/>
              </w:rPr>
              <w:t>азотовит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0,01-0,02</w:t>
            </w:r>
          </w:p>
        </w:tc>
        <w:tc>
          <w:tcPr>
            <w:tcW w:w="2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5"/>
              </w:rPr>
              <w:t>бактофосфин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0,01-0,02</w:t>
            </w:r>
          </w:p>
        </w:tc>
        <w:tc>
          <w:tcPr>
            <w:tcW w:w="2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АПМ</w:t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0,5</w:t>
            </w:r>
          </w:p>
        </w:tc>
        <w:tc>
          <w:tcPr>
            <w:tcW w:w="2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5.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5"/>
              </w:rPr>
              <w:t>Смесь семян трав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1,5-2,0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75-100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6.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5"/>
              </w:rPr>
              <w:t>Минеральные удобре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5-10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250-500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5"/>
              </w:rPr>
              <w:t>Вода техническа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937-912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46850-45575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sz w:val="18"/>
          <w:szCs w:val="22"/>
        </w:rPr>
        <w:t>* Указаны нормы расходов компонентов на 1 га при условии нанесения рабочего раствора — 50000 л на 10000 м</w:t>
      </w:r>
      <w:r>
        <w:rPr>
          <w:sz w:val="18"/>
          <w:szCs w:val="22"/>
          <w:vertAlign w:val="superscript"/>
        </w:rPr>
        <w:t>2</w:t>
      </w:r>
      <w:r>
        <w:rPr>
          <w:sz w:val="18"/>
          <w:szCs w:val="22"/>
        </w:rPr>
        <w:t xml:space="preserve"> или 5000 л на 1000 м</w:t>
      </w:r>
      <w:r>
        <w:rPr>
          <w:sz w:val="18"/>
          <w:szCs w:val="22"/>
          <w:vertAlign w:val="superscript"/>
        </w:rPr>
        <w:t>2</w:t>
      </w:r>
      <w:r>
        <w:rPr>
          <w:sz w:val="18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5"/>
        </w:rPr>
        <w:t>В случае обработки рабочим раствором данной концентрации техногенных песчаных субстратов или же наклонных поверхностей — склонов оврага, насыпей и т.д., норма расхода рабочего раствора увеличивается на 20-30 %, т.е. 5000 л раствора обрабатывают 800 м</w:t>
      </w:r>
      <w:r>
        <w:rPr>
          <w:szCs w:val="25"/>
          <w:vertAlign w:val="superscript"/>
        </w:rPr>
        <w:t>2</w:t>
      </w:r>
      <w:r>
        <w:rPr>
          <w:szCs w:val="25"/>
        </w:rPr>
        <w:t>, а на 10000 м</w:t>
      </w:r>
      <w:r>
        <w:rPr>
          <w:szCs w:val="25"/>
          <w:vertAlign w:val="superscript"/>
        </w:rPr>
        <w:t>2</w:t>
      </w:r>
      <w:r>
        <w:rPr>
          <w:szCs w:val="25"/>
        </w:rPr>
        <w:t xml:space="preserve"> (1 га) расходуют 62500 л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szCs w:val="25"/>
        </w:rPr>
        <w:t>Таблица 16</w:t>
      </w:r>
    </w:p>
    <w:p>
      <w:pPr>
        <w:pStyle w:val="Normal"/>
        <w:shd w:fill="FFFFFF" w:val="clear"/>
        <w:ind w:firstLine="284"/>
        <w:jc w:val="both"/>
        <w:rPr>
          <w:szCs w:val="25"/>
        </w:rPr>
      </w:pPr>
      <w:r>
        <w:rPr>
          <w:szCs w:val="25"/>
        </w:rPr>
      </w:r>
    </w:p>
    <w:p>
      <w:pPr>
        <w:pStyle w:val="Normal"/>
        <w:shd w:fill="FFFFFF" w:val="clear"/>
        <w:ind w:firstLine="284"/>
        <w:jc w:val="center"/>
        <w:rPr>
          <w:szCs w:val="25"/>
        </w:rPr>
      </w:pPr>
      <w:r>
        <w:rPr>
          <w:szCs w:val="25"/>
        </w:rPr>
        <w:t>Ориентировочная стоимость материалов бентонито-гуматной рецептуры в технологии рекультивации техногеннных песков из расчета на 1 гектар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99"/>
        <w:gridCol w:w="1237"/>
        <w:gridCol w:w="1004"/>
        <w:gridCol w:w="1278"/>
        <w:gridCol w:w="1294"/>
      </w:tblGrid>
      <w:tr>
        <w:trPr>
          <w:trHeight w:val="23" w:hRule="atLeast"/>
        </w:trPr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материало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Норма* расхода кг/га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Цена 1 кг.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30"/>
              </w:rPr>
              <w:t>(руб.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Затраты на 1 га (руб.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3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Бентопорошок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30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Гумат калия (или гумоксин, АГК)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2000,0</w:t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4"/>
              </w:rPr>
              <w:t xml:space="preserve">К-КМЦ или </w:t>
            </w:r>
            <w:r>
              <w:rPr>
                <w:szCs w:val="24"/>
                <w:lang w:val="en-US"/>
              </w:rPr>
              <w:t>Na</w:t>
            </w:r>
            <w:r>
              <w:rPr>
                <w:szCs w:val="24"/>
              </w:rPr>
              <w:t>-КМЦ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3750,0</w:t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5"/>
              </w:rPr>
              <w:t>Микробиологические препараты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6,0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300,0</w:t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5"/>
              </w:rPr>
              <w:t>Смесь семян трав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50,0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15000,0</w:t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5"/>
              </w:rPr>
              <w:t>Минеральные удобрения</w:t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00,0</w:t>
            </w:r>
          </w:p>
        </w:tc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5"/>
              </w:rPr>
              <w:t>5000,0</w:t>
            </w:r>
          </w:p>
        </w:tc>
        <w:tc>
          <w:tcPr>
            <w:tcW w:w="1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5"/>
              </w:rPr>
            </w:pPr>
            <w:r>
              <w:rPr>
                <w:szCs w:val="25"/>
              </w:rPr>
              <w:t>ИТОГО: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37050,0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ind w:firstLine="284"/>
        <w:jc w:val="both"/>
        <w:rPr>
          <w:sz w:val="18"/>
          <w:szCs w:val="22"/>
        </w:rPr>
      </w:pPr>
      <w:r>
        <w:rPr>
          <w:sz w:val="18"/>
          <w:szCs w:val="22"/>
        </w:rPr>
        <w:t>* норма расходов усреднённая</w:t>
      </w:r>
    </w:p>
    <w:p>
      <w:pPr>
        <w:pStyle w:val="Normal"/>
        <w:shd w:fill="FFFFFF" w:val="clear"/>
        <w:ind w:firstLine="284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  <w:t>Таким образом, ориентировочная стоимость материалов для рекультивации одного гектара составляет приблизительно 37050,0 рубля (без учёта стоимости затрат на бентопорошок) в ценах 2000 г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/>
          <w:bCs/>
          <w:szCs w:val="23"/>
        </w:rPr>
        <w:t>8. ОСНОВНЫЕ ПРАВИЛА БЕЗОПАСНОСТИ</w:t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 xml:space="preserve">Буровые растворы, приготовленные из бентопорошков, гуматных реагентов, полимеров типа КМЦ, </w:t>
      </w:r>
      <w:r>
        <w:rPr>
          <w:szCs w:val="26"/>
          <w:lang w:val="en-US"/>
        </w:rPr>
        <w:t>Na</w:t>
      </w:r>
      <w:r>
        <w:rPr>
          <w:szCs w:val="26"/>
        </w:rPr>
        <w:t>-КМЦ являются экологически безопасными растворам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В течение ряда лет проводится изучение токсикологических свойств буровых растворов и их компонентов, а также отработанных буровых растворов в ТюменНИИГипрогазе. Опубликован ряд регламентов, ОСТов, РД (ОСТ 39-225-88, РД 39-1-1155-84, РД 00158758-173-93), составлен перечень ПДК и ОБУВ о нетоксичных свойствах бентонито-гуматных составов, что обеспечивает их экологическую безопасность при применении в условиях добычи газа на Крайнем Севере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 xml:space="preserve">Использование в качестве компонентов отечественного </w:t>
      </w:r>
      <w:r>
        <w:rPr>
          <w:szCs w:val="26"/>
          <w:lang w:val="en-US"/>
        </w:rPr>
        <w:t>Na</w:t>
      </w:r>
      <w:r>
        <w:rPr>
          <w:szCs w:val="26"/>
        </w:rPr>
        <w:t>-КМЦ (ПДК 20 мг/л), безопасного гумата натрия (или калия) и бентопорошков дает буровой раствор с ПДК 50,0 мг/л и 4 классом опасности, т.е. нетоксичный и безопасный раствор для окружающей среды — почвы, воздуха, воды, человека и животных (РД 00158758-173-95).</w:t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6"/>
        </w:rPr>
        <w:t>Сухие составы из бентопорошков гуматов, КМЦ также относятся к 4 классу опасности по степени воздействия на организм человека в соответствии с ГОСТ 12.1.007. ПДК продукта в воздухе рабочей зоны 10 мг/м</w:t>
      </w:r>
      <w:r>
        <w:rPr>
          <w:szCs w:val="26"/>
          <w:vertAlign w:val="superscript"/>
        </w:rPr>
        <w:t>3</w:t>
      </w:r>
      <w:r>
        <w:rPr>
          <w:szCs w:val="26"/>
        </w:rPr>
        <w:t>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/>
          <w:bCs/>
          <w:szCs w:val="23"/>
        </w:rPr>
        <w:t>ЗАКЛЮЧЕНИЕ</w:t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Бентонито-гуматные составы использовали для рекультивации земель на газовых промыслах месторождения «Медвежье» предприятия «Надымгазпром». Трехлетние наблюдения за развитием растений показали отсутствие отрицательного воздейств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Применение бентонито-гуматных составов на техногенных песчаных площадках месторождения «Медвежье» (без нанесения плодородного слоя) дали хороший результат. Пески закрепились, образовали дернину, техногенные площади превратились в зеленые луга. Растущие растения способствуют процессам почвообразования, развитию дернового слоя, оздоравливают окружающую среду, облагораживают вид территори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Разработка новой технологии с использованием бентонито-гуматных составов, отработанных бентонитовых растворов даст значительный экономический эффект по сравнению с традиционной технологией — нанесением торфа на техногенные поверхности.</w:t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  <w:t>Разработка в дальнейшем технологии применения ОБР в рекультивации земель обеспечит огромную экономическую выгоду за счет снижения штрафов за хранение отходов ОБР, за снижение нарушений природы при добычи и переносе торфа, за отказ от разработки ненужных и дорогостоящих технологий по ликвидации и захоронению отходов бурения.</w:t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284"/>
        <w:jc w:val="right"/>
        <w:rPr>
          <w:b/>
          <w:b/>
          <w:bCs/>
          <w:szCs w:val="23"/>
        </w:rPr>
      </w:pPr>
      <w:r>
        <w:rPr>
          <w:b/>
          <w:bCs/>
          <w:szCs w:val="23"/>
        </w:rPr>
        <w:t>ПРИЛОЖЕНИЕ 1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  <w:t>ТЕХНИЧЕСКИЕ УСЛОВИЯ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/>
          <w:bCs/>
          <w:szCs w:val="23"/>
        </w:rPr>
        <w:t>на состав для рекультивации нарушенных земель «Север»</w:t>
      </w:r>
    </w:p>
    <w:p>
      <w:pPr>
        <w:pStyle w:val="Normal"/>
        <w:shd w:fill="FFFFFF" w:val="clear"/>
        <w:ind w:firstLine="284"/>
        <w:jc w:val="center"/>
        <w:rPr>
          <w:szCs w:val="26"/>
        </w:rPr>
      </w:pPr>
      <w:r>
        <w:rPr>
          <w:szCs w:val="26"/>
        </w:rPr>
        <w:t>ТУ 2189-001-0040778-98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4"/>
        <w:gridCol w:w="5578"/>
      </w:tblGrid>
      <w:tr>
        <w:trPr>
          <w:trHeight w:val="23" w:hRule="atLeast"/>
        </w:trPr>
        <w:tc>
          <w:tcPr>
            <w:tcW w:w="273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>
                <w:szCs w:val="26"/>
              </w:rPr>
              <w:t>РАЗРАБОТАНЫ:</w:t>
            </w:r>
          </w:p>
        </w:tc>
        <w:tc>
          <w:tcPr>
            <w:tcW w:w="557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Управлением науки, новой техники и экологии ОАО «Газпром» (УННТиЭ ОАО «Газпром»), Товариществом с ограниченной ответственностью «Катанс» (ТОО «Катанс»)</w:t>
            </w:r>
          </w:p>
        </w:tc>
      </w:tr>
      <w:tr>
        <w:trPr>
          <w:trHeight w:val="23" w:hRule="atLeast"/>
        </w:trPr>
        <w:tc>
          <w:tcPr>
            <w:tcW w:w="273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>
                <w:szCs w:val="26"/>
              </w:rPr>
              <w:t>СОГЛАСОВАНЫ:</w:t>
            </w:r>
          </w:p>
        </w:tc>
        <w:tc>
          <w:tcPr>
            <w:tcW w:w="557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Московским областным центром Госсанэпиднадзора; Дочерним предприятием ОАО «Газпром» «Надымгазпром», Центральным институтом агрохимического обслуживания сельского хозяйства (ЦИНАО).</w:t>
            </w:r>
          </w:p>
        </w:tc>
      </w:tr>
      <w:tr>
        <w:trPr>
          <w:trHeight w:val="23" w:hRule="atLeast"/>
        </w:trPr>
        <w:tc>
          <w:tcPr>
            <w:tcW w:w="273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>
                <w:szCs w:val="26"/>
              </w:rPr>
              <w:t>УТВЕРЖДЕНЫ:</w:t>
            </w:r>
          </w:p>
        </w:tc>
        <w:tc>
          <w:tcPr>
            <w:tcW w:w="557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ем председателя правления ОАО «Газпром»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В.В. Ремизовым 28 января 1999 г.</w:t>
            </w:r>
          </w:p>
        </w:tc>
      </w:tr>
      <w:tr>
        <w:trPr>
          <w:trHeight w:val="23" w:hRule="atLeast"/>
        </w:trPr>
        <w:tc>
          <w:tcPr>
            <w:tcW w:w="27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>
                <w:szCs w:val="26"/>
              </w:rPr>
              <w:t>ВВЕДЕНЫ В ДЕЙСТВИЕ:</w:t>
            </w:r>
          </w:p>
        </w:tc>
        <w:tc>
          <w:tcPr>
            <w:tcW w:w="557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С 1 апреля 1999 г.</w:t>
            </w:r>
          </w:p>
        </w:tc>
      </w:tr>
      <w:tr>
        <w:trPr>
          <w:trHeight w:val="23" w:hRule="atLeast"/>
        </w:trPr>
        <w:tc>
          <w:tcPr>
            <w:tcW w:w="273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>
                <w:szCs w:val="26"/>
              </w:rPr>
              <w:t>ВНЕСЕНЫ:</w:t>
            </w:r>
          </w:p>
        </w:tc>
        <w:tc>
          <w:tcPr>
            <w:tcW w:w="557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Обществом с ограниченной ответственностью «Экохимтэк» (ООО «Экохимтэк»)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Настоящие технические условия распространяются на состав для рекультивации нарушенных земель СЕВЕР, получаемый смешением бентонитового глинопорошка для буровых растворов и связующих компонентов /натрий-карбоксиметилцеллюлоза, гумат калия, минеральные удобрения/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Продукт предназначается для использования в качестве почвенного кондиционера, регулирующего структуру, водно-воздушный режим нарушенных земель и стимулирующего минеральное питание травянистой растительност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Технические условия распространяются на продукт, производимый предприятиями ОАО «ГАЗПРОМ» для целей рекультивации нарушенных земель при проведении работ по добыче нефти и газа /продукт производственно-технического назначения/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Передача технических условий иным пользователям производится только с разрешения УННТиЭ ОАО «ГАЗПРОМ».</w:t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  <w:t>Технические условия пригодны для целей сертификаци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/>
          <w:bCs/>
          <w:szCs w:val="23"/>
        </w:rPr>
        <w:t>1. ТЕХНИЧЕСКИЕ УСЛОВИЯ</w:t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1.1. Продукт должен изготовляться в соответствии с требованиями настоящих технических условий по технологическому регламенту /технологической инструкции/, утвержденному в установленном порядке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1.2. Для изготовления продукта используют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- глинопорошок для буровых растворов марки ПБ по ТУ 39-0147001-105-93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- натрий-карбоксиметилцеллюлозу по ТУ 2162-023-02365875-95;</w:t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  <w:t>- гумат калия по ТУ 2387-001-00496219-95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Допускается использовать угольно-щелочной раствор.</w:t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  <w:t>1.3. По физико-химическим показателям продукт должен соответствовать требованиям и нормам, указанным и табл. 1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right"/>
        <w:rPr>
          <w:szCs w:val="26"/>
        </w:rPr>
      </w:pPr>
      <w:r>
        <w:rPr>
          <w:szCs w:val="26"/>
        </w:rPr>
        <w:t>Таблица 1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32"/>
        <w:gridCol w:w="2680"/>
      </w:tblGrid>
      <w:tr>
        <w:trPr>
          <w:trHeight w:val="23" w:hRule="atLeast"/>
        </w:trPr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Норма</w:t>
            </w:r>
          </w:p>
        </w:tc>
      </w:tr>
      <w:tr>
        <w:trPr>
          <w:trHeight w:val="23" w:hRule="atLeast"/>
        </w:trPr>
        <w:tc>
          <w:tcPr>
            <w:tcW w:w="5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Внешний вид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Мелкозернистый продукт</w:t>
            </w:r>
          </w:p>
        </w:tc>
      </w:tr>
      <w:tr>
        <w:trPr>
          <w:trHeight w:val="23" w:hRule="atLeast"/>
        </w:trPr>
        <w:tc>
          <w:tcPr>
            <w:tcW w:w="5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Массовая доля воды, % не более</w:t>
            </w:r>
          </w:p>
        </w:tc>
        <w:tc>
          <w:tcPr>
            <w:tcW w:w="2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Массовая доля калия, % не менее</w:t>
            </w:r>
          </w:p>
        </w:tc>
        <w:tc>
          <w:tcPr>
            <w:tcW w:w="2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Влагоемкость, кг воды/кг сухого вещества, % не менее</w:t>
            </w:r>
          </w:p>
        </w:tc>
        <w:tc>
          <w:tcPr>
            <w:tcW w:w="2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5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Бентонитовое число /набухаемость/ % не менее</w:t>
            </w:r>
          </w:p>
        </w:tc>
        <w:tc>
          <w:tcPr>
            <w:tcW w:w="2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4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  <w:t>1.4 По показателям безопасности продукт должен соответствовать требованиям и нормам, указанным в табл. 2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right"/>
        <w:rPr>
          <w:szCs w:val="26"/>
        </w:rPr>
      </w:pPr>
      <w:r>
        <w:rPr>
          <w:szCs w:val="26"/>
        </w:rPr>
        <w:t>Таблица 2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7"/>
        <w:gridCol w:w="1555"/>
      </w:tblGrid>
      <w:tr>
        <w:trPr>
          <w:trHeight w:val="23" w:hRule="atLeast"/>
        </w:trPr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Норма</w:t>
            </w:r>
          </w:p>
        </w:tc>
      </w:tr>
      <w:tr>
        <w:trPr>
          <w:trHeight w:val="23" w:hRule="atLeast"/>
        </w:trPr>
        <w:tc>
          <w:tcPr>
            <w:tcW w:w="6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Массовая концентрация тяжелых металлов, мк/кг: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свинец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6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кадмий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мышьяк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ртуть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6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6"/>
              </w:rPr>
              <w:t>удельная радиоактивность естественных радионуклидов, Бк/кг</w:t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60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/>
          <w:bCs/>
          <w:szCs w:val="23"/>
        </w:rPr>
        <w:t>2. ТРЕБОВАНИЯ БЕЗОПАСНОСТИ</w:t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2.1. Продукт не токсичен, пожаро- и взрывобезопасен, при внесении в почву не образует вредных и токсичных соединений. По степени воздействия на организм человека в соответствии с ГОСТ 12.1.007 продукт относится к 4 классу опасност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2.2. Предельно допустимая концентрация /ПДК/ продукта в воздухе рабочей зоны 10 мг/м</w:t>
      </w:r>
      <w:r>
        <w:rPr>
          <w:szCs w:val="26"/>
          <w:vertAlign w:val="superscript"/>
        </w:rPr>
        <w:t>3</w:t>
      </w:r>
      <w:r>
        <w:rPr>
          <w:szCs w:val="26"/>
        </w:rPr>
        <w:t>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2.3. Работники, контактирующие с продуктом, должны проходить периодические медицинские осмотры согласно приказа № 90 от 12.03.96 г. Минздрава Росси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2.4. Работа с продуктом проводится в специальной одежде в соответствии с типовыми отраслевыми нормами, утвержденными в установленном порядке.</w:t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  <w:t>2.5. При работе с продуктом необходимо соблюдать правила личной гигиены. По окончанию работ необходимо тщательно вымыть руки с мыло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/>
          <w:bCs/>
          <w:szCs w:val="23"/>
        </w:rPr>
        <w:t>3. ПРАВИЛА ПРИЕМКИ</w:t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3.1. Продукт принимают партиями. Партией считают количество продукта, произведенного в одном месте в едином технологическом цикле и однородного по своим качественным показателям, сопровождаемое одним документом о качестве, но не более 1 тонны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3.2. Документ о качестве продукта должен содержать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- наименование предприятия-изготовителя и его адрес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- наименование продукта и марку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- обозначение настоящих технических условий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- номер партии;</w:t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  <w:t>- массу нетто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/>
          <w:bCs/>
          <w:szCs w:val="23"/>
        </w:rPr>
        <w:t>4. МЕТОДЫ АНАЛИЗА</w:t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4.1. Отбор проб. Точечные пробы от упакованного продукта отбирают шупом или узким совком или аналогичным средством пробоотбора. Масса точечной пробы — 0,2-0,4 кг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4.2. Точечные пробы от неупакованного продукта отбирают по ГОСТ 21560.0. Подготовку проб к анализу химического состава проводят по ГОСТ 21560.0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4.3. Внешний вид продукта определяют визуально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4.4. Массовую долю калия определяют по ГОСТ 20851.1., раздел 1. Допускается определение по ГОСТ 20851.1, раздел 9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4.5. Массовую долю воды определяют по ГОСТ 20851.4, п.1. Масса навески 2 г, температура — 100 °С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4.6. Массовую долю определяют по ГОСТ 20851.2 — извлечение 1, определение — по разделу 8.</w:t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  <w:t>4.7. Массовую долю определяют по ГОСТ 20856.3, раздел 4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/>
          <w:bCs/>
          <w:szCs w:val="24"/>
        </w:rPr>
        <w:t>5. УПАКОВКА, МАРКИРОВКА, ТРАНСПОРТИРОВАНИЕ И ХРАНЕНИЕ</w:t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5.1. Продукт транспортируют и хранят насыпью и в упакованном виде. Продукт упаковывают в четырех- или пятислойные бумажные мешки по ГОСТ 2226, в полиэтиленовые мешки по ГОСТ 17811. Масса мешков нетто 25-50 кг с допускаемым отклонением — 1 кг. Допускается упаковка продукта в мягкие контейнеры одноразового использования типоразмера МКР-1,0 с или МКР-1,0 М с массой брутто не более 1 т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Каждая партия должна состоять из упакованных единиц одинаковой массы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5.2. Полиэтиленовые мешки должны быть заварены, бумажные мешки зашиты машинным способо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5.3. Температура продукта при упаковке не должна превышать 50 °С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5.4. Транспортная маркировка по ГОСТ 14192. Кроме того, наносят следующие дополнительные надписи, характеризующие продукт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- наименование предприятия-изготовителя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- наименование продукта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- обозначение настоящих ТУ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- номер партии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- массы нетто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5.5. Маркировочные данные наносят с помощью клише или трафарета по ГОСТ 14192. На полиэтиленовые пакеты, мешки маркировку наносят печатным способом или приваривают /приклеивают/ к мешку этикетку размером не менее 10-20 с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На бумажные мешки этикетки приклеивают или маркировка наносится печатным способом. Маркировка продукта, предназначенного для поставки на экспорт, должна соответствовать требованиям контракт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5.6. Продукт транспортируют железнодорожным, автомобильным, речным и морским транспортом в соответствии с правилами, действующими на указанных видах транспорт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5.7. Упакованный продукт хранят в закрытых, сухих, проветриваемых складских помещениях, исключающих попадание атмосферных осадков и грунтовых вод.</w:t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  <w:t>5.8. Неупакованный продукт хранят в буртах и под навесо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/>
          <w:bCs/>
          <w:szCs w:val="24"/>
        </w:rPr>
        <w:t>6. УКАЗАНИЯ ПО ПРИМЕНЕНИЮ</w:t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Продукт смешивают с почвой в соотношении 1:20. Допускается смешение продукта с песком в соотношении 1:10 или с торфом в соотношении 1:15. Затем в смесь вносят семена в количестве 20-30 кг семян на 1 тонну смеси и минеральные удобре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Допускается использование следующих минеральных удобрений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Селитры аммиачной по ГОСТ 2-85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Карбамида по ГОСТ 2081-92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Аммофоса по ГОСТ 18968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Азофоски по ТУ 113-03-465-91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Нитрофоски по ГОСТ 11365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Количество минеральных удобрений должно быть таким, чтобы доза внесения азота, фосфора и калия составила 30-60 кг/га. После чего состав равномерно распределяют по рекультивируемой поверхност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/>
          <w:bCs/>
          <w:szCs w:val="23"/>
        </w:rPr>
        <w:t>7. ГАРАНТИИ ИЗГОТОВИТЕЛЯ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7.1. Изготовитель гарантирует соответствие качества продукта требованиям настоящих технических условий транспортирования и хране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7.2. Гарантийный срок хранения продукта 12 месяцев со дня изготовле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7.3. Срок годности продукта не ограничен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  <w:t>ССЫЛОЧНЫЕ НОРМАТИВНО-ТЕХНИЧЕСКИЕ ДОКУМЕНТЫ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10"/>
        <w:gridCol w:w="2302"/>
      </w:tblGrid>
      <w:tr>
        <w:trPr>
          <w:trHeight w:val="23" w:hRule="atLeast"/>
        </w:trPr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3"/>
              </w:rPr>
              <w:t>Обозначение НТД, на который дана ссылк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3"/>
              </w:rPr>
              <w:t>Номер пункта</w:t>
            </w:r>
          </w:p>
        </w:tc>
      </w:tr>
      <w:tr>
        <w:trPr>
          <w:trHeight w:val="23" w:hRule="atLeast"/>
        </w:trPr>
        <w:tc>
          <w:tcPr>
            <w:tcW w:w="6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3"/>
              </w:rPr>
              <w:t>ГОСТ 12.1.00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3"/>
              </w:rPr>
              <w:t>2.1</w:t>
            </w:r>
          </w:p>
        </w:tc>
      </w:tr>
      <w:tr>
        <w:trPr>
          <w:trHeight w:val="23" w:hRule="atLeast"/>
        </w:trPr>
        <w:tc>
          <w:tcPr>
            <w:tcW w:w="60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ГОСТ 21560.0</w:t>
            </w:r>
          </w:p>
        </w:tc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3"/>
              </w:rPr>
              <w:t>4.1, 4,2, 4.11</w:t>
            </w:r>
          </w:p>
        </w:tc>
      </w:tr>
      <w:tr>
        <w:trPr>
          <w:trHeight w:val="23" w:hRule="atLeast"/>
        </w:trPr>
        <w:tc>
          <w:tcPr>
            <w:tcW w:w="60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ГОСТ 20851.4</w:t>
            </w:r>
          </w:p>
        </w:tc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3"/>
              </w:rPr>
              <w:t>4.4</w:t>
            </w:r>
          </w:p>
        </w:tc>
      </w:tr>
      <w:tr>
        <w:trPr>
          <w:trHeight w:val="23" w:hRule="atLeast"/>
        </w:trPr>
        <w:tc>
          <w:tcPr>
            <w:tcW w:w="60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ГОСТ 20851.1</w:t>
            </w:r>
          </w:p>
        </w:tc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3"/>
              </w:rPr>
              <w:t>4.5</w:t>
            </w:r>
          </w:p>
        </w:tc>
      </w:tr>
      <w:tr>
        <w:trPr>
          <w:trHeight w:val="23" w:hRule="atLeast"/>
        </w:trPr>
        <w:tc>
          <w:tcPr>
            <w:tcW w:w="60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ГОСТ 20851.2</w:t>
            </w:r>
          </w:p>
        </w:tc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.6</w:t>
            </w:r>
          </w:p>
        </w:tc>
      </w:tr>
      <w:tr>
        <w:trPr>
          <w:trHeight w:val="23" w:hRule="atLeast"/>
        </w:trPr>
        <w:tc>
          <w:tcPr>
            <w:tcW w:w="60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ГОСТ 20851.3</w:t>
            </w:r>
          </w:p>
        </w:tc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.7</w:t>
            </w:r>
          </w:p>
        </w:tc>
      </w:tr>
      <w:tr>
        <w:trPr>
          <w:trHeight w:val="23" w:hRule="atLeast"/>
        </w:trPr>
        <w:tc>
          <w:tcPr>
            <w:tcW w:w="60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ГОСТ 24104</w:t>
            </w:r>
          </w:p>
        </w:tc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.8.2, 4.9.2</w:t>
            </w:r>
          </w:p>
        </w:tc>
      </w:tr>
      <w:tr>
        <w:trPr>
          <w:trHeight w:val="23" w:hRule="atLeast"/>
        </w:trPr>
        <w:tc>
          <w:tcPr>
            <w:tcW w:w="60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ГОСТ 7328</w:t>
            </w:r>
          </w:p>
        </w:tc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.8.2</w:t>
            </w:r>
          </w:p>
        </w:tc>
      </w:tr>
      <w:tr>
        <w:trPr>
          <w:trHeight w:val="23" w:hRule="atLeast"/>
        </w:trPr>
        <w:tc>
          <w:tcPr>
            <w:tcW w:w="60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ГОСТ 24160</w:t>
            </w:r>
          </w:p>
        </w:tc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.10</w:t>
            </w:r>
          </w:p>
        </w:tc>
      </w:tr>
      <w:tr>
        <w:trPr>
          <w:trHeight w:val="23" w:hRule="atLeast"/>
        </w:trPr>
        <w:tc>
          <w:tcPr>
            <w:tcW w:w="60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ГОСТ 22265.1</w:t>
            </w:r>
          </w:p>
        </w:tc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.2</w:t>
            </w:r>
          </w:p>
        </w:tc>
      </w:tr>
      <w:tr>
        <w:trPr>
          <w:trHeight w:val="23" w:hRule="atLeast"/>
        </w:trPr>
        <w:tc>
          <w:tcPr>
            <w:tcW w:w="60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ГОСТ 17811</w:t>
            </w:r>
          </w:p>
        </w:tc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.1, 5.2</w:t>
            </w:r>
          </w:p>
        </w:tc>
      </w:tr>
      <w:tr>
        <w:trPr>
          <w:trHeight w:val="23" w:hRule="atLeast"/>
        </w:trPr>
        <w:tc>
          <w:tcPr>
            <w:tcW w:w="60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ГОСТ 10354</w:t>
            </w:r>
          </w:p>
        </w:tc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.2</w:t>
            </w:r>
          </w:p>
        </w:tc>
      </w:tr>
      <w:tr>
        <w:trPr>
          <w:trHeight w:val="23" w:hRule="atLeast"/>
        </w:trPr>
        <w:tc>
          <w:tcPr>
            <w:tcW w:w="60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ГОСТ 2228</w:t>
            </w:r>
          </w:p>
        </w:tc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.2</w:t>
            </w:r>
          </w:p>
        </w:tc>
      </w:tr>
      <w:tr>
        <w:trPr>
          <w:trHeight w:val="23" w:hRule="atLeast"/>
        </w:trPr>
        <w:tc>
          <w:tcPr>
            <w:tcW w:w="60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ГОСТ 7933</w:t>
            </w:r>
          </w:p>
        </w:tc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.2</w:t>
            </w:r>
          </w:p>
        </w:tc>
      </w:tr>
      <w:tr>
        <w:trPr>
          <w:trHeight w:val="23" w:hRule="atLeast"/>
        </w:trPr>
        <w:tc>
          <w:tcPr>
            <w:tcW w:w="60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ГОСТ 17811</w:t>
            </w:r>
          </w:p>
        </w:tc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.2</w:t>
            </w:r>
          </w:p>
        </w:tc>
      </w:tr>
      <w:tr>
        <w:trPr>
          <w:trHeight w:val="23" w:hRule="atLeast"/>
        </w:trPr>
        <w:tc>
          <w:tcPr>
            <w:tcW w:w="60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ГОСТ 10131</w:t>
            </w:r>
          </w:p>
        </w:tc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.2</w:t>
            </w:r>
          </w:p>
        </w:tc>
      </w:tr>
      <w:tr>
        <w:trPr>
          <w:trHeight w:val="23" w:hRule="atLeast"/>
        </w:trPr>
        <w:tc>
          <w:tcPr>
            <w:tcW w:w="6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ГОСТ 14192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.5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/>
          <w:bCs/>
          <w:szCs w:val="23"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ВВЕДЕНИ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1. Общая характеристика технологии, и ее технико-экономический уровень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2. Характеристика исходного сырья, необходимого для создания рецептуры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3. Приготовление и характеристика бентонитовых составов для рекультивации техногенных и эродированных земель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4. Описание технологического процесса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5. Возможные нарушения технологического режима, их причины и устранени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6. Контроль технологии по стадиям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7. Расходные нормы и ориентировочная стоимость материалов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8. Основные правила безопасност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9. Заключение</w:t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  <w:t>ПРИЛОЖЕНИЕ. Технические условия на состав для рекультивации нарушенных земель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2:32:00Z</dcterms:created>
  <dc:creator>Тункин</dc:creator>
  <dc:description/>
  <cp:keywords/>
  <dc:language>en-US</dc:language>
  <cp:lastModifiedBy>Анна Николаевна</cp:lastModifiedBy>
  <dcterms:modified xsi:type="dcterms:W3CDTF">2007-03-20T07:42:00Z</dcterms:modified>
  <cp:revision>4</cp:revision>
  <dc:subject/>
  <dc:title>ВРД 39-1.13-058-2002</dc:title>
</cp:coreProperties>
</file>